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apitolato Speciale d'appalto per l’affidamento in concessione del servizio riscossione volontaria e coattiva delle entrate tributarie ed extra tributarie: Imposta Comunale sugli Immobili –  Canone per l’Occupazione  di Spazi e Aree Pubbliche – Canone di Fognatura e Depurazione, nonché della riscossione coattiva relativa alla Tassa Rifiuti Solidi Urbani, e per la  gestione dei procedimenti scaturenti dagli atti  afferenti alle medesime entrate tributarie ed extra tributarie.</w:t>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PRIM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pPr>
      <w:r>
        <w:rPr>
          <w:rFonts w:eastAsia="Nimbus Roman No9 L;Times New Roman" w:cs="Nimbus Roman No9 L;Times New Roman" w:ascii="Nimbus Roman No9 L;Times New Roman" w:hAnsi="Nimbus Roman No9 L;Times New Roman"/>
          <w:b/>
          <w:bCs/>
          <w:sz w:val="20"/>
          <w:szCs w:val="20"/>
        </w:rPr>
        <w:t xml:space="preserve"> </w:t>
      </w:r>
      <w:r>
        <w:rPr>
          <w:rFonts w:cs="Nimbus Roman No9 L;Times New Roman" w:ascii="Nimbus Roman No9 L;Times New Roman" w:hAnsi="Nimbus Roman No9 L;Times New Roman"/>
          <w:b/>
          <w:bCs/>
          <w:sz w:val="20"/>
          <w:szCs w:val="20"/>
        </w:rPr>
        <w:t xml:space="preserve">LE ATTIVITA' OGGETTO DELL'APPALTO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Oggetto dell'affidamen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ffidamento ha per oggetto la riscossione volontaria e coattiva dell’Imposta Comunale sugli Immobili (ICI), del Canone per l’Occupazione di Spazi ed Aree Pubbliche (COSAP), del Canone di fognatura e depurazione e della Tassa Smaltimento Rifiuti Solidi Urbani (TARSU), quest'ultima limitatamente alla sola riscossione coattiva, nonché la gestione delle attività  preordinate e connesse, come successivamente descritte, alla riscossione volontaria e coattiva dei tributi comunali, in conformità alla vigente normativa in materia; Il predetto affidamento prevede, altresì, l'implementazione di un portale per l'offerta di servizi online ai cittadini ed alle imprese. </w:t>
      </w:r>
    </w:p>
    <w:p>
      <w:pPr>
        <w:pStyle w:val="Normal"/>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escrizione delle attività oggetto dell’appal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 Aggiudicatario dovrà procedere all'espletamento delle seguenti attività:</w:t>
      </w:r>
    </w:p>
    <w:p>
      <w:pPr>
        <w:pStyle w:val="Normal"/>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 xml:space="preserve">Apertura, come specificato agli  artt. 3,4,5 e 6, del presente capitolato,  di appositi conti  correnti postali, per la riscossione volontaria e per la riscossione coattiva, in riferimento a ciascuna tipologia di entrata prevista nel presente capitolato, intestati all'aggiudicatario, quale gestore per conto del Comune di Napoli, indicanti la dicitura, a secondo dei casi: “Pagamento riscossione volontaria </w:t>
      </w:r>
      <w:r>
        <w:rPr>
          <w:rFonts w:cs="Nimbus Roman No9 L;Times New Roman" w:ascii="Nimbus Roman No9 L;Times New Roman" w:hAnsi="Nimbus Roman No9 L;Times New Roman"/>
          <w:i/>
          <w:sz w:val="20"/>
          <w:szCs w:val="20"/>
        </w:rPr>
        <w:t>canone Cosap/canone Fognatura e Depurazione/I.C.I.</w:t>
      </w:r>
      <w:r>
        <w:rPr>
          <w:rFonts w:cs="Nimbus Roman No9 L;Times New Roman" w:ascii="Nimbus Roman No9 L;Times New Roman" w:hAnsi="Nimbus Roman No9 L;Times New Roman"/>
          <w:sz w:val="20"/>
          <w:szCs w:val="20"/>
        </w:rPr>
        <w:t xml:space="preserve"> e Pagamento riscossione coattiva Tarsu/Cosap/Ici/Canone  Fognatura e Depurazione Comune di Napoli”.</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alizzazione e gestione di un portale per l'offerta dei servizi on line ai cittadini e alle impres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in conformità dei tracciati record e dei layout  di stampa stabiliti dal Comune,  dei dati per la predisposizione e notifica degli Avvisi di Accertamento, Avvisi di liquidazione, Questionari, Comunicazioni informative, Avvisi di pagamento, Avvisi di rettifica e degli Elenchi dei contribuenti morosi nei confronti dei quali occorre attivare la procedura di riscossione coattiva. L'aggiudicatario, quindi,  aggiornerà le proprie procedure in conformità dei tracciati record e dei layout di stampa che il Comune utilizzerà per la trasmissione dei dati.</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mento delle attività propedeutiche alla riscossione  e di tutte le conseguenziali azioni cautelari ed esecutive, mobiliari ed immobiliari previste dalle vigenti norme, finalizzate alla riscossione dei crediti tributari, ivi comprese sanzioni, interessi e oneri accessori, nonché della richiesta di ammissione al passivo della procedura, nell'ipotesi in cui il debitore viene dichiarato fallito ovvero sottoposto a liquidazione coatta amministrativa.</w:t>
      </w:r>
    </w:p>
    <w:p>
      <w:pPr>
        <w:pStyle w:val="Normal"/>
        <w:numPr>
          <w:ilvl w:val="0"/>
          <w:numId w:val="12"/>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laborazione dei dati acquisiti e stampa delle tipologie di atti come sopra individuati, ai quali si potranno allegare bollettini di conto corrente postale generici o TD 896 o RAV.</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tificazione e/o spedizione, secondo la tipologia degli atti in argomento, a mezzo Poste Italiane; nell'ipotesi di contribuenti residenti fuori dal Comune di Napoli la notifica deve avvenire esclusivamente a mezzo Poste Italiane e per i residenti all'estero iscritti all'AIRE deve avvenire secondo le disposizioni dettate dal D.L. n. 40/2010 convertito con modificazioni in Legge n. 73/2010.</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utilizzo dei messi notificatori potrà avvenire solo su specifica richiesta della stazione appaltant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zione analitica ed acquisizione ottica (digitalizzazione) degli atti notificati, organizzati  per numero di protocollo e data di emissione, registrazione delle relate di notifica su appositi supporti (CD-rom e/o analoghi)  anche ai fini della loro  visualizzazione, con l'indicazione delle relative modalità di consultazione; rendicontazione analitica del non notificato con l'indicazione della motivazione in ordine all’esito negativo; restituzione documentazione atti notificati e non.</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Riscossione delle entrate comunali oggetto del presente capitolato e rendicontazione analitica dell’incassato e del riversa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con suddivisione dello stesso per codice fiscale del contribuente, codice tributo/canone, importi tributo/canone, data  di pagamento</w:t>
      </w:r>
      <w:r>
        <w:rPr>
          <w:rFonts w:cs="Nimbus Roman No9 L;Times New Roman" w:ascii="Nimbus Roman No9 L;Times New Roman" w:hAnsi="Nimbus Roman No9 L;Times New Roman"/>
          <w:color w:val="800000"/>
          <w:sz w:val="20"/>
          <w:szCs w:val="20"/>
        </w:rPr>
        <w:t>,</w:t>
      </w:r>
      <w:r>
        <w:rPr>
          <w:rFonts w:cs="Nimbus Roman No9 L;Times New Roman" w:ascii="Nimbus Roman No9 L;Times New Roman" w:hAnsi="Nimbus Roman No9 L;Times New Roman"/>
          <w:sz w:val="20"/>
          <w:szCs w:val="20"/>
        </w:rPr>
        <w:t xml:space="preserve"> canale di pagamento, con l'indicazione per ciascuna partita creditoria del compenso trattenuto e delle spese sostenute documentate e trattenute per ogni  tipologia di entrata. Dette informazioni saranno trasmesse, con cadenza mensile, in conformità dei tracciati record indicati dal Comune di Napoli,  ai quali  l'aggiudicatario è obbligato ad adeguare le proprie procedure; Contestualmente, fornirà anche il data base relativo a tutte le riscossioni, corredato da un applicativo che consentirà la sua interrogazione mediante l'utilizzo di apposite query di selezion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versamento al Comune delle somme incassate secondo le modalità ed i termini in appresso specificati. </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Accesso gratuito per il Comune al sito internet dell’affidatario per la consultazione online  di tutte le informazioni relative alla riscossione dei tributi/canoni dati in gestione, dalla fase di notificazione fino alla fase di riversamen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I dati e le informazioni, selezionati per ogni chiave possibile (Es. codice fiscale/partita IVA, Cognome e nome, anno di imposizione  numero atto ecc),  contenuti nel predetto sito dovranno essere stampabili e dovrà essere possibile effettuare il download degli stessi, in un  formato ulteriormente elaborabile  (excel o similari). Inoltre la consultazione del sito deve essere possibile per codice fiscale, per nominativo, per numero di atto.</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ai contribuenti  la massima facilità nel pagamento presso qualsiasi agenzia postale e bancaria, nonché presso le Reti terze – Reti Amiche, anche con carte di credito e Bancomat con telefonino o tramite internet, nonché tramite Atm – Bancomat con qualsiasi carta di credito o bancomat, addebito continuativo, sul conto corrente bancario o postale del contribuent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re ogni altro adempimento previsto dalle vigenti norme in materia di riscossione volontaria e coattiva.</w:t>
      </w:r>
    </w:p>
    <w:p>
      <w:pPr>
        <w:pStyle w:val="Normal"/>
        <w:tabs>
          <w:tab w:val="clear" w:pos="708"/>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SECONDO</w:t>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COSSIONE VOLONTARIA</w:t>
      </w:r>
    </w:p>
    <w:p>
      <w:pPr>
        <w:pStyle w:val="Normal"/>
        <w:tabs>
          <w:tab w:val="clear" w:pos="708"/>
          <w:tab w:val="left" w:pos="720" w:leader="none"/>
        </w:tabs>
        <w:jc w:val="both"/>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3</w:t>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I.C.I.</w:t>
      </w:r>
    </w:p>
    <w:p>
      <w:pPr>
        <w:pStyle w:val="Normal"/>
        <w:tabs>
          <w:tab w:val="clear" w:pos="708"/>
          <w:tab w:val="left" w:pos="12240" w:leader="none"/>
        </w:tabs>
        <w:ind w:left="720" w:right="0" w:hanging="0"/>
        <w:jc w:val="both"/>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numPr>
          <w:ilvl w:val="0"/>
          <w:numId w:val="5"/>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 particolare per la riscossione ordinaria dell’Imposta Comunale sugli Immobili, da versare a cura dei soggetti tenuti al pagamento dell'imposta, l'aggiudicatario deve provvedere:  </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 (ICI);</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relativi ai contribuenti, secondo i tracciati record che saranno stabiliti dal Comune e l'aggiudicatario adeguerà le proprie procedure in conformità degli stessi;</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pPr>
      <w:r>
        <w:rPr>
          <w:rFonts w:cs="Nimbus Roman No9 L;Times New Roman" w:ascii="Nimbus Roman No9 L;Times New Roman" w:hAnsi="Nimbus Roman No9 L;Times New Roman"/>
          <w:sz w:val="20"/>
          <w:szCs w:val="20"/>
        </w:rPr>
        <w:t>stampare ed inviare ai contribuenti  un fascicolo informativo nel quale saranno inseriti due bollettini di versamento prestampati – secondo formato ministeriale – con l'indicazione, nei relativi campi prestabiliti, del numero e dell’intestazione del conto corrente, appositamente aper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dall'aggiudicatario, del codice fiscale e dell’anagrafica del contribuente, del Comune di ubicazione dell’immobile, dell’anno d’imposta e del tipo di  rata da versare (acconto e/o saldo).  Il fascicolo informativo, oltre ad un’esplicativa generale sull’ICI, deve prevedere uno spazio a disposizione del Comune per eventuali comunicazioni ai contribuenti (es.: aliquote d’imposta, caratteristiche specifiche previste dal regolamento comunale e altro). L’invio del fascicolo informativo deve avvenire entro il 31 maggio dell’anno in corso sulla base delle anagrafiche fornite dal Comune. Per il primo anno di appalto il Comune di Napoli consegna all'aggiudicatario le anagrafiche dei contribuenti ICI sulla base dei dati in proprio possesso e in possesso dell'attuale Agente della Riscossione. Per gli anni successivi l'aggiudicatario implementerà la banca dati con i versamenti effettuati dai nuovi contribuenti. Il Comune, annualmente, comunicherà i nominativi dei soggetti non più contribuenti.</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ssicurare la fornitura di bollettini, prestampati nel campo dedicato al numero e all’intestazione del c/c, presso i propri sportelli e gli uffici postali durante tutto l'arco dell'anno;</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gnare al Comune, in prossimità delle scadenze di versamento, un congruo quantitativo di bollettini prestampati nel campo dedicato al numero e all’intestazione del c/c postal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scuotere l’imposta consentendo ai contribuenti la massima facilità nel pagamento mediante l’utilizzo di tutti i maggiori canali di pagamento presenti sul mercato, quali sportelli postali, tabaccai, sito internet, con possibilità di pagamento con carta di credito o con modalità Bank Pass, convenzioni con almeno un istituto di credito. E’ richiesto all'Aggiudicatario del servizio l'attivazione di almeno tre sportelli decentrati sul territorio del Comune, ciascuno con almeno 3 casse e 2 sportelli informativi, con possibilità di pagamento senza aggravio di spese per i cittadin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re al Comune le somme riscosse e/o accreditate in ciascuna decade, al netto del compenso stabilito, entro il quinto giorno successivo allo scadere di ogni decade di ciascun mes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re, relativamente ai versamenti ICI effettuati dai contribuenti con modello F24, i flussi informativi e contabili provenienti dall’Agenzia delle Entrate. L’Ente si impegna, altresì, a far inserire ed a mantenere nel sistema SIATEL le coordinate bancarie fornite dall'affidatario.</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nticipare l’80% della somma derivante dalla differenza tra l’importo riscosso a titolo di ICI ordinaria dell’annualità precedente e i relativi compensi di riscossione. Per il primo anno di appalto si utilizzeranno i dati ufficiali forniti dal precedente gestore della riscossione.</w:t>
      </w:r>
    </w:p>
    <w:p>
      <w:pPr>
        <w:pStyle w:val="Normal"/>
        <w:spacing w:lineRule="auto" w:line="360"/>
        <w:jc w:val="both"/>
        <w:rPr/>
      </w:pPr>
      <w:r>
        <w:rPr>
          <w:rFonts w:cs="Nimbus Roman No9 L;Times New Roman" w:ascii="Nimbus Roman No9 L;Times New Roman" w:hAnsi="Nimbus Roman No9 L;Times New Roman"/>
          <w:sz w:val="20"/>
          <w:szCs w:val="20"/>
        </w:rPr>
        <w:tab/>
        <w:tab/>
      </w:r>
      <w:r>
        <w:rPr>
          <w:rFonts w:cs="Nimbus Roman No9 L;Times New Roman" w:ascii="Nimbus Roman No9 L;Times New Roman" w:hAnsi="Nimbus Roman No9 L;Times New Roman"/>
          <w:i/>
          <w:iCs/>
          <w:sz w:val="20"/>
          <w:szCs w:val="20"/>
        </w:rPr>
        <w:t>L’importo da anticipare viene erogato in due rate come di seguito esposto:</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prima rata, con un versamento pari al 50% della quota da anticipare, il 16 giugno di ciascun anno;</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seconda rata, a saldo dell’anticipazione, con un versamento pari al 50% della quota da anticipare, il 16 dicembre di ciascun anno. </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e suindicate scadenze, relative all’anticipazione, ricadono in giorno non lavorativo l’anticipazione medesima verrà effettuata il giorno lavorativo immediatamente precedente la scadenza normalmente prevista.</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mmontare delle anticipazioni, di cui sopra, è comunque erogato al netto di: </w:t>
      </w:r>
    </w:p>
    <w:p>
      <w:pPr>
        <w:pStyle w:val="Normal"/>
        <w:numPr>
          <w:ilvl w:val="2"/>
          <w:numId w:val="7"/>
        </w:numPr>
        <w:tabs>
          <w:tab w:val="clear" w:pos="708"/>
          <w:tab w:val="left" w:pos="2050" w:leader="none"/>
          <w:tab w:val="left" w:pos="4100" w:leader="none"/>
          <w:tab w:val="left" w:pos="6150" w:leader="none"/>
          <w:tab w:val="left" w:pos="8200" w:leader="none"/>
          <w:tab w:val="left" w:pos="10610" w:leader="none"/>
          <w:tab w:val="left" w:pos="12300" w:leader="none"/>
          <w:tab w:val="left" w:pos="13990" w:leader="none"/>
          <w:tab w:val="left" w:pos="15680" w:leader="none"/>
          <w:tab w:val="left" w:pos="17370" w:leader="none"/>
          <w:tab w:val="left" w:pos="19060" w:leader="none"/>
          <w:tab w:val="left" w:pos="19420" w:leader="none"/>
          <w:tab w:val="left" w:pos="20080" w:leader="none"/>
          <w:tab w:val="left" w:pos="20740" w:leader="none"/>
          <w:tab w:val="left" w:pos="22060" w:leader="none"/>
          <w:tab w:val="left" w:pos="22720" w:leader="none"/>
          <w:tab w:val="left" w:pos="23380" w:leader="none"/>
          <w:tab w:val="left" w:pos="23680" w:leader="none"/>
        </w:tabs>
        <w:spacing w:lineRule="auto" w:line="360"/>
        <w:ind w:left="205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ventuali anticipazioni residue rinvenienti da annualità o rate precedenti;</w:t>
      </w:r>
    </w:p>
    <w:p>
      <w:pPr>
        <w:pStyle w:val="Normal"/>
        <w:numPr>
          <w:ilvl w:val="2"/>
          <w:numId w:val="7"/>
        </w:numPr>
        <w:tabs>
          <w:tab w:val="clear" w:pos="708"/>
          <w:tab w:val="left" w:pos="2050" w:leader="none"/>
          <w:tab w:val="left" w:pos="4100" w:leader="none"/>
          <w:tab w:val="left" w:pos="6150" w:leader="none"/>
          <w:tab w:val="left" w:pos="8200" w:leader="none"/>
          <w:tab w:val="left" w:pos="10610" w:leader="none"/>
          <w:tab w:val="left" w:pos="12300" w:leader="none"/>
          <w:tab w:val="left" w:pos="13990" w:leader="none"/>
          <w:tab w:val="left" w:pos="15680" w:leader="none"/>
          <w:tab w:val="left" w:pos="17370" w:leader="none"/>
          <w:tab w:val="left" w:pos="19060" w:leader="none"/>
          <w:tab w:val="left" w:pos="19420" w:leader="none"/>
          <w:tab w:val="left" w:pos="20080" w:leader="none"/>
          <w:tab w:val="left" w:pos="20740" w:leader="none"/>
          <w:tab w:val="left" w:pos="20892" w:leader="none"/>
          <w:tab w:val="left" w:pos="22060" w:leader="none"/>
          <w:tab w:val="left" w:pos="22720" w:leader="none"/>
          <w:tab w:val="left" w:pos="23380" w:leader="none"/>
          <w:tab w:val="left" w:pos="23680" w:leader="none"/>
        </w:tabs>
        <w:spacing w:lineRule="auto" w:line="360"/>
        <w:ind w:left="205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menti che alla data dell’erogazione dell’anticipazione risultano già  effettuati a fronte di riscossioni relative all’annualità corrente, nonché di quelli in scadenza alla stessa data.</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omme anticipate dall'aggiudicatario saranno trattenute dallo stesso sugli importi da riversare, in relazione a qualsiasi anno d’imposta, a decorrere dal giorno successivo all'anticipazione stessa, e sino al soddisfo delle somme anticipate.</w:t>
      </w:r>
    </w:p>
    <w:p>
      <w:pPr>
        <w:pStyle w:val="Normal"/>
        <w:numPr>
          <w:ilvl w:val="0"/>
          <w:numId w:val="2"/>
        </w:numPr>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480" w:leader="none"/>
          <w:tab w:val="left" w:pos="15540" w:leader="none"/>
          <w:tab w:val="left" w:pos="16140" w:leader="none"/>
          <w:tab w:val="left" w:pos="16800" w:leader="none"/>
          <w:tab w:val="left" w:pos="17460" w:leader="none"/>
          <w:tab w:val="left" w:pos="18120" w:leader="none"/>
          <w:tab w:val="left" w:pos="18780" w:leader="none"/>
          <w:tab w:val="left" w:pos="19440" w:leader="none"/>
          <w:tab w:val="left" w:pos="19740" w:leader="none"/>
        </w:tabs>
        <w:spacing w:lineRule="auto" w:line="360"/>
        <w:ind w:left="144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Il riversamento delle somme incassate riprende a decorrere dalla data di riversamento della decade in cui viene contabilizzato un importo di riscossione superiore rispetto a quello dell’anticipazione. Nel caso in cui, entro 120 giorni dalla scadenza di ciascuna rata, le somme riscosse fossero insufficienti a coprire l’importo anticipato, il Comune si impegna a restituire la differenza, tramite mandato, entro un mese dalla richiesta. In difetto, successivamente al predetto termine, l’affidatario è autorizzato a recuperare l’importo mediante corrispondente riduzione dei versamenti da effettuarsi a qualsiasi titolo in favore del Comune. Sulle somme anticipate dal soggetto affidatario e restituite dal Comune all'affidatario medesimo non sono dovuti interessi e/o altri oneri accessori.</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endicontazione decadale dei dati sintetici relativi alle riscossioni, ai riversamenti effettuati (su supporto cartaceo ed anche su CD-ROM) ed ai compensi trattenuti,  indicando, in particolare, numero di versamenti lavorati, modalità di riscossione con distinzione tra Poste italiane o altro canale, importo dei  bollettini lavorati.  Con cadenza bimestrale saranno fornite, poi, su CD-ROM, le informazioni analitiche, per ciascun versamento, con le indicazioni di tutti i dati in essi contenuti, nonché dei compensi trattenuti in riferimento ad essi. Inviare, ogni 4 mesi, al Comune, su specifici supporti (Cd-Rom), le immagini dei versamenti effettuati,  lavorati nel periodo in convenzione. I tracciati record da utilizzare per il flusso di tutti i dati citati saranno stabiliti dal Comune e l'aggiudicataria adeguerà le proprie procedure in conformità degli stessi tracciat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ettere al Comune, con cadenza semestrale, il data base completo dei versamenti sia ordinari che in violazione, corredato di un prodotto applicativo utile ad effettuare query di selezion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ettere al Comune, entro sette mesi dal versamento dell'acconto e del saldo, i tracciati record, in conformità del tracciato record indicato dal Comune,  relativi a ciascun contribuente che ha effettuato il pagamento dell'IC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tramite l'utilizzo di un sito internet dedicato e adeguatamente implementato dalla ditta aggiudicataria, ai dipendenti del Comune appositamente accreditati, l'accesso ai dati del proprio sistema informativo, per la consultazione delle somme riscosse e riversate, nonché dei dati ordinati per tipologia di versamento, con la possibilità, per ogni transazione, di effettuare il download di tutte le riscossioni registrate e delle singole posizioni dei contribuenti, selezionate per ogni chiave possibile di estrazion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al calcolo e al versamento, in favore del consorzio IFEL, del contributo dello 0,8 per mille dell'imposta riscossa, ai sensi dell'art. 3 comma 1, del decreto del Ministero dell'Economia e delle Finanze del 22/11/2005, nonché agli adempimenti di cui all'art. 3, comma 2 del predetto decreto ministeriale. Dei suddetti adempimenti l'aggiudicatario ne darà opportuna comunicazione all'Ente.</w:t>
      </w:r>
    </w:p>
    <w:p>
      <w:pPr>
        <w:pStyle w:val="Normal"/>
        <w:numPr>
          <w:ilvl w:val="0"/>
          <w:numId w:val="5"/>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riguarda l'ICI violazioni (derivante dall'attività di accertamento attuata dal Comune), l'aggiudicatario deve provveder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cquisizione dei dati forniti, i tracciati record di comunicazione dei dati saranno stabiliti dal Comune e l'aggiudicataria adeguerà le proprie procedure in conformità degli stess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 stampa degli atti e dei bollettini di pagamento, secondo i layout forniti dall'Ent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alla notifica di tutti gli atti giudiziari/amministrativi relativi all’attività di accertamento;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consegna a Poste italiane degli atti da notificare ai contribuenti deve avvenire entro il termine massimo di venti giorni dalla trasmissione dei dati forniti, dandone comunicazione  all'Ent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e non oltre i trenta giorni successivi alla postalizzazione degli atti, dovranno essere comunicate all'ente, su apposita area di scambio informatico, gli esiti delle notifiche, con le modalità indicate dal Comune, in particolare saranno indicate le date di notifica, per ciascun atto postalizzato e utilmente notificato;</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 e relativo file indice;</w:t>
      </w:r>
    </w:p>
    <w:p>
      <w:pPr>
        <w:pStyle w:val="Normal"/>
        <w:tabs>
          <w:tab w:val="clear" w:pos="708"/>
          <w:tab w:val="left" w:pos="7200" w:leader="none"/>
          <w:tab w:val="left" w:pos="7629" w:leader="none"/>
          <w:tab w:val="left" w:pos="7896" w:leader="none"/>
        </w:tabs>
        <w:spacing w:lineRule="auto" w:line="360"/>
        <w:ind w:left="1440"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b/>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empre entro e non oltre il precitato termine di 90 giorni dalla trasmissione dei dati il soggetto  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Corpodeltesto21"/>
        <w:numPr>
          <w:ilvl w:val="1"/>
          <w:numId w:val="10"/>
        </w:numPr>
        <w:tabs>
          <w:tab w:val="clear" w:pos="708"/>
          <w:tab w:val="left" w:pos="1080" w:leader="none"/>
          <w:tab w:val="left" w:pos="2160" w:leader="none"/>
          <w:tab w:val="left" w:pos="3240" w:leader="none"/>
          <w:tab w:val="left" w:pos="4320" w:leader="none"/>
          <w:tab w:val="left" w:pos="5760" w:leader="none"/>
          <w:tab w:val="left" w:pos="6468"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d attivare le eventuali nuove forme di pagamento che l'Amministrazione vorrà mettere a disposizione dei contribuenti. Riscuotere l’imposta e riversare le somme con le modalità di cui al comma 1, lettera g;</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tabilizzare la riscossione dell'imposta de qua e rendicontare i versamenti effettuati dai contribuent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l' importo versato - aggregato per ciascun tipo di  fattispecie (imposta, sanzioni ed interess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I tracciati record da utilizzare per il flusso di tutti i dati citati saranno stabiliti dal Comune e l'aggiudicataria adeguerà le proprie procedure in conformità degli stessi tracciati;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in analogia alle attività di cui al comma 1, lettere  k, l ed m.</w:t>
      </w:r>
    </w:p>
    <w:p>
      <w:pPr>
        <w:pStyle w:val="TextBody"/>
        <w:tabs>
          <w:tab w:val="clear" w:pos="708"/>
          <w:tab w:val="left" w:pos="12166" w:leader="none"/>
        </w:tabs>
        <w:ind w:left="-15" w:right="0" w:firstLine="1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4</w:t>
      </w:r>
    </w:p>
    <w:p>
      <w:pPr>
        <w:pStyle w:val="TextBody"/>
        <w:tabs>
          <w:tab w:val="clear" w:pos="708"/>
          <w:tab w:val="left" w:pos="12226" w:leader="none"/>
        </w:tabs>
        <w:ind w:left="0" w:right="0" w:hanging="15"/>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Canone Occupazione Spazi e Aree Pubbliche</w:t>
      </w:r>
    </w:p>
    <w:p>
      <w:pPr>
        <w:pStyle w:val="Normal"/>
        <w:numPr>
          <w:ilvl w:val="0"/>
          <w:numId w:val="9"/>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ordinaria del Canone l’aggiudicatario deve procedere alla:</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pertura di un apposito conto corrente postale (COSAP Ordinaria);</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quisizione dei dati forniti, i tracciati record di comunicazione dei dati saranno stabiliti dal Comune e l'aggiudicataria adeguerà le proprie procedure in conformità degli stess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stampa, imbustamento e recapito di una comunicazione informativa e dei bollettini di versamento relativi al canone, secondo i flussi informativi, i tracciati record e le specifiche tecniche  stabilite  dal Comun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postalizzazione degli atti entro trenta giorni dall'invio dei fluss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cettazione dei bollettini di versamento afferenti alla citata imposta ed acquisizione dei dati contabili informativi dei versament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ttivare le eventuali nuove forme di pagamento che l'Amministrazione vorrà mettere a disposizione dei contribuent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Riscuotere l’imposta e riversare al Comune le somme riscosse e/o accreditate in ciascuna decade, al netto del compenso stabilito, entro il quinto giorno successivo allo scadere di ogni decade di ciascun mes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tabilizzare la riscossione del canone  de quo  e rendicontare i versamenti effettuati dai     contribuenti</w:t>
      </w:r>
      <w:r>
        <w:rPr>
          <w:rFonts w:cs="Nimbus Roman No9 L;Times New Roman" w:ascii="Nimbus Roman No9 L;Times New Roman" w:hAnsi="Nimbus Roman No9 L;Times New Roman"/>
          <w:b/>
          <w:bCs/>
          <w:sz w:val="20"/>
          <w:szCs w:val="20"/>
        </w:rPr>
        <w:t>;</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I tracciati record da utilizzare per il flusso di tutti i dati citati saranno stabiliti dal Comune e l'aggiudicataria adeguerà le proprie procedure in conformità degli stessi tracciat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sentire, tramite l'accesso ad un sito internet appositamente implementato e dedicato, a dipendenti del comune, all'uopo appositamente accreditati, l'accesso ai dati del proprio sistema informativo per la consultazione delle somme riscosse e riversate, nonché dei dati ordinati per tipologia di versamento, con la possibilità, per ogni transazione, di effettuazione del download di tutte le riscossioni registrate e delle singole posizioni dei contribuenti.</w:t>
      </w:r>
    </w:p>
    <w:p>
      <w:pPr>
        <w:pStyle w:val="Normal"/>
        <w:numPr>
          <w:ilvl w:val="0"/>
          <w:numId w:val="9"/>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delle abusività inerenti al Canone di Occupazione Spazi ed Aree Pubbliche (COSAP) l'aggiudicataria dovrà effettuare le seguenti  attività:</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pertura di un apposito conto corrente postale (COSAP invito al pagamento);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quisizione dei dati forniti, secondo i tracciati record stabiliti dal Comune e l'aggiudicataria adeguerà le proprie procedure in conformità degli stess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stampa,</w:t>
      </w:r>
      <w:r>
        <w:rPr>
          <w:rFonts w:cs="Nimbus Roman No9 L;Times New Roman" w:ascii="Nimbus Roman No9 L;Times New Roman" w:hAnsi="Nimbus Roman No9 L;Times New Roman"/>
          <w:b/>
          <w:bCs/>
          <w:color w:val="0000FF"/>
          <w:sz w:val="20"/>
          <w:szCs w:val="20"/>
        </w:rPr>
        <w:t xml:space="preserve"> </w:t>
      </w:r>
      <w:r>
        <w:rPr>
          <w:rFonts w:cs="Nimbus Roman No9 L;Times New Roman" w:ascii="Nimbus Roman No9 L;Times New Roman" w:hAnsi="Nimbus Roman No9 L;Times New Roman"/>
          <w:sz w:val="20"/>
          <w:szCs w:val="20"/>
        </w:rPr>
        <w:t xml:space="preserve">imbustamento e recapito, mediante raccomandata con ricevuta di ritorno, di un invito al pagamento e dei bollettini di versamento relativi al canone, secondo i flussi informativi, i tracciati record e le specifiche tecniche  stabilite  dal comune;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postalizzazione e consegna a Poste Italiane degli atti da notificare ai contribuenti entro trenta giorni dall'invio dei fluss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ntro e non oltre i trenta giorni successivi alla postalizzazione degli atti, dovranno essere comunicati all'ente, su apposita area di scambio informatico, gli esiti delle notifiche, con le modalità indicate dal Comune, in particolare saranno indicate le date di notifica, per ciascun atto postalizzato e utilmente notificato;</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sempre entro e non oltre il precitato termine di 90 giorni dalla trasmissione dei dati l'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d attivare le eventuali nuove forme di pagamento che l'Amministrazione vorrà mettere a disposizione dei contribuenti. Riscuotere l’imposta e riversare le somme con le modalità di cui all'art. 3  comma 1, lettera g;</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tabilizzare la riscossione dell'imposta de qua  e rendicontare i versamenti effettuati dai contribuent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l' importo versato - aggregato per ciascun tipo di fattispecie (imposta, sanzioni ed interess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 tracciati record da utilizzare per il flusso di tutti i dati citati saranno stabiliti dal Comune e l'aggiudicataria adeguerà le proprie procedure in conformità degli stessi tracciat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in analogia alle attività di cui all'art. 3,  comma 1, lettere  k ed l.</w:t>
      </w:r>
    </w:p>
    <w:p>
      <w:pPr>
        <w:pStyle w:val="Normal"/>
        <w:tabs>
          <w:tab w:val="clear" w:pos="708"/>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TextBody"/>
        <w:tabs>
          <w:tab w:val="clear" w:pos="708"/>
          <w:tab w:val="left" w:pos="12166" w:leader="none"/>
        </w:tabs>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5</w:t>
      </w:r>
    </w:p>
    <w:p>
      <w:pPr>
        <w:pStyle w:val="TextBody"/>
        <w:tabs>
          <w:tab w:val="clear" w:pos="708"/>
          <w:tab w:val="left" w:pos="12346" w:leader="none"/>
        </w:tabs>
        <w:ind w:left="30" w:right="0" w:hanging="30"/>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Canone di Fognatura e Depurazione</w:t>
      </w:r>
    </w:p>
    <w:p>
      <w:pPr>
        <w:pStyle w:val="Normal"/>
        <w:tabs>
          <w:tab w:val="clear" w:pos="708"/>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ordinaria del Canone l’aggiudicatario deve procedere alla:</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 (Canone di Fognatura e Depurazione);</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forniti, in conformità ai  tracciati record di comunicazione  stabiliti dal Comune e l'aggiudicataria adeguerà le proprie procedure in conformità degli stess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tampa, imbustamento e recapito degli avvisi e/o ingiunzioni di pagamento e dei bollettini di versamento relativi al canone, secondo i flussi informativi, i tracciati record e le specifiche tecniche  stabilite  dal Comune;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ostalizzazione e consegna a Poste Italiane degli atti da notificare ai contribuenti  entro trenta giorni dall'invio dei fluss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e non oltre i trenta giorni successivi alla postalizzazione degli atti, dovranno essere comunicate all'ente, su apposita area di scambio informatico, gli esiti delle notifiche, con le modalità indicate dal Comune, in particolare saranno indicate le date di notifica, per ciascun atto postalizzato e utilmente notificato;</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empre entro e non oltre il precitato termine di 90 giorni dalla trasmissione dei dati il soggetto 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ccettazione dei bollettini di versamento afferenti al citato canone;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contabili informativi dei versament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del  canone consentendo ai contribuenti la massima facilità nel pagamento del canone, mediante l’utilizzo di tutti i maggiori canali di pagamento presenti sul mercato, con l'attivazione di appositi sportelli decentrati, convenzioni con gli istituti di credito,  l'utilizzo degli sportelli postali, con possibilità di pagamento con carta di credito o con modalità Bank Pass;</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versamento  e rendicontazione al Comune delle somme riscosse entro  il decimo giorno successivo all'acquisizione del pagamento. Si precisa che per data di riscossione si intende quella di effettiva ricezione delle comunicazioni contenenti tutti gli estremi del versamento, al fine di consentire al Comune la predisposizione e l'invio delle relative fatture a norma di legge. Nei casi di scadenza del riversamento in giornata non lavorativa, lo stesso verrà effettuato il giorno lavorativo immediatamente precedente la scadenza normalmente prevista;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tramite l'accesso ad un sito internet appositamente implementato e dedicato, a dipendenti del comune, all'uopo appositamente accreditati, l'accesso ai dati del proprio sistema informativo per la consultazione delle somme riscosse e riversate, nonché dei dati ordinati per tipologia di versamento, con la possibilità, per ogni transazione, di effettuazione del download di tutte le riscossioni registrate e delle singole posizioni dei contribuenti.</w:t>
      </w:r>
    </w:p>
    <w:p>
      <w:pPr>
        <w:pStyle w:val="Normal"/>
        <w:tabs>
          <w:tab w:val="clear" w:pos="708"/>
          <w:tab w:val="left" w:pos="3600" w:leader="none"/>
          <w:tab w:val="left" w:pos="4749" w:leader="none"/>
          <w:tab w:val="left" w:pos="5016" w:leader="none"/>
        </w:tabs>
        <w:spacing w:lineRule="auto" w:line="360"/>
        <w:ind w:left="720"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TERZO</w:t>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COSSIONE COATTIVA</w:t>
      </w:r>
    </w:p>
    <w:p>
      <w:pPr>
        <w:pStyle w:val="Normal"/>
        <w:ind w:left="36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6</w:t>
      </w:r>
    </w:p>
    <w:p>
      <w:pPr>
        <w:pStyle w:val="Normal"/>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Oggetto</w:t>
      </w:r>
    </w:p>
    <w:p>
      <w:pPr>
        <w:pStyle w:val="Normal"/>
        <w:ind w:left="360" w:right="0" w:hanging="0"/>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r>
    </w:p>
    <w:p>
      <w:pPr>
        <w:pStyle w:val="Normal"/>
        <w:numPr>
          <w:ilvl w:val="0"/>
          <w:numId w:val="1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riscossione coattiva delle entrate tributarie riguardanti l'Imposta Comunale sugli Immobili, la Tassa Smaltimento Rifiuti Solidi Urbani, il Canone per l'Occupazione di Spazi e Aree Pubbliche ed il Canone Fognatura e Depurazione, deve avvenire nel rispetto delle modalità, dei tempi e della disciplina prevista dalle vigenti norme speciali ed ordinarie e dai Regolamenti comunali, ed essa comporta  per l'aggiudicatario l'espletamento delle seguenti prestazioni:</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coattiva delle entrate di cui al presente comma, previa acquisizione degli elenchi dei contribuenti morosi e stampa degli atti da notificare (ingiunzione fiscale/cartella di Pagamento), con conseguente attivazione delle procedure esecutive mobiliari ed immobiliari e cautelari;</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delle entrate tributarie, oltre accessori e spese come per legge,  a mezzo ingiunzione fiscale o cartella di pagamento;</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mento al Comune di Napoli delle somme riscosse secondo le modalità di cui al successivo art.7;</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zione  mensile delle somme riscosse e riversate con indicazione dei singoli importi distinti per  tributo/can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Per le sentenze favorevoli al contribuente che attengono alla procedura relativa alla fase di riscossione - della quale è responsabile unicamente l'aggiudicatario, il quale ne risponde per gli eventuali danni arrecati al Comune di Napoli - l'aggiudicatario è tenuto a comunicare tempestivamente all’Ente aggiudicante le proprie  decisioni in ordine alla eventuale proposizione di ricorso; </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issione, su richiesta dei competenti Servizi Tributari, di copia degli atti notificati ai contribuenti, e quelli afferenti alle procedure esecutive e/o cautelative, poste in essere nei confronti dei contribuenti morosi per la riscossione coattiva dei tributi/canone, e di ogni altro atto idoneo al controllo di merito sull’attività di riscossi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cesso gratuito per il Comune al sito internet dell'aggiudicatario per la consultazione online di tutte le informazioni, dalla fase di notifica sino al riversamento delle somme incassate, relative agli atti tributari dati in gestione alla stessa, con possibilità di  download di tutte le informazioni, selezionate in tutte le chiavi possibili, e stampabili su supporto cartaceo e fil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relativi ai contribuenti morosi in conformità ai tracciati record e dei layout di stampa stabiliti dal Comune. Pertanto, l’aggiudicatario aggiornerà le procedure in conformità dei tracciati record e dei layout di stampa che il Comune utilizzerà per la trasmissi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laborazione dei dati acquisiti di cui agli elenchi dei contribuenti morosi  trasmessi dal Comune, al fine di  procedere  alla predisposizione e stampa degli atti necessari alla riscossione coattiva, dall'intimazione a pagare sino agli atti e alle comunicazioni, previste dal legislatore per le azioni esecutive mobiliari e immobiliari, ivi compreso il fermo amministrativo ed ogni altra azione cautelar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tifica, a mezzo Poste Italiane o propri messi notificatori all'uopo abilitati, degli atti previsti dalle vigenti norme per intimare il contribuente moroso ad adempiere  all'obbligazione tributaria entro i termini previsti dal legislatore, nonché, nei casi di inadempimento, entro i termini di legge;</w:t>
      </w:r>
    </w:p>
    <w:p>
      <w:pPr>
        <w:pStyle w:val="Normal"/>
        <w:numPr>
          <w:ilvl w:val="1"/>
          <w:numId w:val="13"/>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notifica dei successivi atti e/o comunicazioni, previsti dalle vigenti norme, per la riscossione coattiva. Nell’ipotesi  di contribuenti residenti in altri  Comuni la notifica deve avvenire esclusivamente a mezzo Poste Italiane e per i residenti all’estero iscritti all’AIRE secondo le disposizioni dettate dal D. L. n. 40/2010 convertito con modificazioni in Legge n. 73/2010;</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ai contribuenti la massima facilità nel pagamento presso qualsiasi agenzia postale e bancaria, anche con carte di credito e Bancomat con telefonino o tramite internet, nonché tramite Atm – Bancomat con qualsiasi carta di credito o bancomat, addebito continuativo, sul conto corrente bancario o postale del contribuent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ottica dei versamenti, con trasmissione bimestrale, su supporto ottico dei versamenti ricevuti secondo i tracciati record stabiliti dalla stazione appaltant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su domanda motivata del contribuente moroso,  alla dilazione dei pagamenti delle somme a debito secondo le procedure previste dall’art.19 del D.P.R. n. 602/1973, dell’art.26 del D.Lgs. 46/1999 e del Regolamento Generale delle Entrate adottato dal Comun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7</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iversamento delle somme riscosse e restituzione al contribuente delle maggiori somme versate </w:t>
      </w:r>
    </w:p>
    <w:p>
      <w:pPr>
        <w:pStyle w:val="Normal"/>
        <w:numPr>
          <w:ilvl w:val="0"/>
          <w:numId w:val="1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provvede, a riversare al Comune le somme riscosse e/o accreditate in ciascuna decade, al netto del compenso stabilito, entro il quinto giorno successivo  allo scadere di ogni decade di ciascun mes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l’ipotesi di versamento da parte del contribuente di somme eccedenti rispetto a quelle complessivamente richieste, l’aggiudicatario è tenuto ad offrire al contribuente la restituzione della maggiore somma versata notificandogli una comunicazione contenente le modalità di restituzione dell’eccedenza. Decorsi tre mesi dalla notifica della predetta comunicazione senza che l’avente diritto abbia accettato la restituzione delle somme, l’aggiudicatario riversa al Comune le somme eccedenti. Il riversamento delle predette eccedenze, deve essere effettuato il giorno 20 dei mesi di giugno e dicembre di ciascun anno.</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riversamento delle somme riscosse e la restituzione delle eccedenze di cui al comma 2, devono essere effettuati al netto dell’importo delle spese di notifica e delle eventuali spese relative alle procedure esecutiv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i notifica e quelle relative alle procedure esecutive sono a carico del contribuente moroso, restano a carico del Comune solo quelle relative a partite tributarie sgravate dal Comun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rimborso delle spese concernenti le procedure esecutive, siano esse a carico del contribuente o del Comune, spetta all'aggiudicatario nella misura e per gli importi stabilita con decreto dal Ministero delle Finanze e dell'Economia di cui all'art. 17 del D. Lgs. n. 112/1999.</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8</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ttività ed Obblighi dell’Aggiudicatari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re le attività di cui ai precedenti art. 6 e 7;</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ere al Comune la contabilità delle riscossioni coattive e conservare le posizioni dei singoli contribuenti anche con sistemi informatici, in conformità dei tracciati record indicati dal Comune di Napoli ai quali l’aggiudicatario è tenuto ad adeguare le proprie procedur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mborso al contribuente delle somme pagate e poi riconosciute indebite, previa comunicazione del Comune il quale deve disporre il rimborso secondo quanto disciplinato dal Regolamento Generale delle Entrate del Comu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rimborso al contribuente deve essere effettuato entro sessanta giorni dalla comunicazione del Comune, ed i relativi importi rimborsati sono restituiti dal Comune all’aggiudicatario che li ha anticipati, oltre interessi legali che decorrono dal giorno dell’effettuazione del rimborso, qualora entro cinque giorni dall’avvenuto rimborso, l’Aggiudicatario trasmetta al Comune, anche per via telematica, la quietanza liberatoria del contribuente, ovvero, dal giorno in cui la predetta quietanza è trasmessa al Comune, nell’ipotesi in cui la predetta quietanza venga trasmessa oltre il predetto termine di giorni cinque;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per beneficiare della restituzione deve trasmettere al Comune, anche per via telematica, la quietanza liberatoria del contribuente comprovante l’avvenuta restituzione delle somme iscritte a ruolo pagate e poi riconosciute indebite dal Comu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la fine di ogni mese l’Aggiudicatario trasmette al Comune, anche in via telematica, le informazioni riguardanti lo svolgimento del servizio riscossione e l’andamento delle riscossioni effettuate nel mese precedente. Dette informazioni dovranno essere trasmesse in conformità dei tracciati record indicati dal Comune e dovranno contenere tutte le informazioni di cui all’art.6 , comma 1, lettera d, del presente capitolato;</w:t>
      </w:r>
    </w:p>
    <w:p>
      <w:pPr>
        <w:pStyle w:val="Normal"/>
        <w:numPr>
          <w:ilvl w:val="0"/>
          <w:numId w:val="16"/>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aggiudicatario deve conservare gli elenchi dei contribuenti morosi e gli atti della gestione per i dieci anni successivi all'avvenuta riscossione ed è tenuta a trasmettere, entro trenta giorni dalla richiesta del Comune, detti atti al Comune medesimo al fine di consentire il controllo di merito sull’attività di riscoss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altresì tenuto a mettere a disposizione, presso i propri uffici, i predetti atti al fine di consentire ai funzionari comunali all’uopo incaricati di procedere alle verifiche della documentaz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orsi inutilmente i trenta giorni dalla richiesta del Comune, senza che la  consegni, ovvero non metta a disposizione presso i propri uffici, la documentazione utile per il controllo di merito, l'aggiudicatario, qualora non riscuota, per inesigibilità totale o parziale dell'importo, le somme oggetto delle richieste dell'Ente è tenuta a versare al Comune, entro 10 giorni dalla accertata inesigibilità, la somma, maggiorata degli interessi legali decorrenti dal termine ultimo previsto per la notifica dell'atto di ingiunzione, ed alla totalità delle spese di cui  se già rimborsate dal Comune;</w:t>
      </w:r>
    </w:p>
    <w:p>
      <w:pPr>
        <w:pStyle w:val="Normal"/>
        <w:numPr>
          <w:ilvl w:val="0"/>
          <w:numId w:val="16"/>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Qualora la mancata riscossione totale o parziale delle partite tributarie derivi dalla condotta tenuta dall'aggiudicatario nell’attività di riscossione, la stessa è tenuta a versare al Comune, entro 10 giorni dalla notifica della richiesta risarcitoria dell'Ente, l’intero importo iscritto negli elenchi dei contribuenti morosi  maggiorato degli interessi legali decorrenti dal termine ultimo previsto per la notifica al contribuente dell'ingiunzione a pagare, oltre alla totalità delle spese eventualmente già rimborsate dal Comune all'Aggiudicatari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è tenuto, ai fini del discarico della responsabilità per inesigibilità totale o parziale delle somme iscritte negli elenchi dei contribuenti morosi trasmessi dal Comune all'affidatario, a trasmettere alla stazione appaltante, anche in via telematica, una comunicazione dalla quale risulti l'inesigibilità totale o parziale del tributo, per cause non imputabili all'aggiudicatario. Tale comunicazione  deve essere corredata della documentazione comprovante  le cause dell’inesigibilità non siano imputabili alla  medesima;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l'ipotesi d’inesigibilità totale o parziale del tributo, per cause non imputabili all'aggiudicatario, allo stesso  spetta il rimborso delle spese esecutive nei sensi e secondo le modalità di cui agli art. 7 e 8 del presente capitolat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stituisce cause di perdita del diritto al discarico ogni comportamento tenuto dello  aggiudicatario nell’attività di riscossione, che si configuri come non corretta esecuzione del servizio aggiudicato, dalla quale discende l’inesigibilità totale e/o parziale del tributo:</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 mancata e/o non corretta notifica, imputabile all'aggiudicatario, dell’ingiunzione fiscale/cartella di pagamento, entro i termini decadenziali e prescrizionali previsti dalle vigenti norme civilistiche e speciali;</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l mancato svolgimento dell'azione  esecutiva su tutti i beni del contribuente, la cui esistenza, al  momento  del pignoramento, risultava dal sistema informativo  del  Ministero delle finanze, a meno che i beni pignorati non fossero  di  valore  pari  al doppio del credito iscritto a ruolo, nonché sui nuovi  beni  la  cui  esistenza  e' stata comunicata dal competente Servizio del Comune;</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 xml:space="preserve">Il mancato svolgimento delle attività conseguenti alle segnalazioni da parte del competente Servizio del Comune di azioni  esecutive; </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 xml:space="preserve">La mancata riscossione delle somme iscritte negli elenchi dei contribuenti morosi, se imputabile all'aggiudicatario; sono imputabili all’Aggiudicatario stesso e costituiscono causa di perdita del diritto al discarico i vizi e  le  irregolarità  compiute nell'attività' di  notifica  dell' ingiunzione fiscale/cartella di pagamento  e nell'ambito della procedura esecutiva,  salvo  che la  non dimostri che tali vizi ed irregolarità non hanno influito sull'esito della procedura;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è tenuto a notificare l’ingiunzione fiscale/cartella di pagamento, nel rispetto delle vigenti norme in materia, entro il terzo mese successivo alla consegna degli elenchi. È tenuto, altresì, ad attivare tutte le procedure cautelari ed esecutive mobiliari ed immobiliari previste dalle vigenti norme, finalizzate alla riscossione dei tributi iscritti a ruolo;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orsi i termini di legge (30/60 giorni) dalla notifica dell’ingiunzione fiscale/cartella di pagamento, senza che sia avvenuto il pagamento della somma iscritta negli elenchi dei contribuenti morosi o l’eventuale ricorso con richiesta e concessione della sospensione dell’ingiunzione/cartella, l'aggiudicatario deve procedere all’espropriazione forzata nel rispetto delle disposizioni dettate dalle vigenti norme ordinarie e speciali;</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o, nelle liti promosse contro di lui  non riguardanti esclusivamente la regolarità o la validità degli atti esecutivi, a chiamare in causa il Comune interessato; in mancanza, risponde delle conseguenze della lit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provvedere a versare direttamente all’Amministrazione Provinciale l’addizionale provinciale trattenuta nei riversamenti (TEFA), nonché al Tesoriere Provinciale le somme riscosse a titolo di tributo provinciale ex art. 19 del D. Lgs. n. 504/1992, previa decurtazione dell 0,30%, calcolato sul tributo relativo alla provincia, che deve essere riversato al Tesoriere Comunale a titolo di Commiss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qui non espressamente disciplinato si rimanda alle vigenti norme ordinarie e speciali che qui si intendono integralmente riportat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trasmettere al Dirigente del Servizio Riscossione delle Entrate Comunali – Area Riscossione a mezzo Ruolo –  al termine di ogni semestre, una relazione concernente i risultati conseguiti, i dati sullo stato della riscossione, in formato Data Base relazionale, evidenziando, in particolare le partite inesigibili con relativa motivazione,  in uno con la proposta delle eventuali iniziative ritenute idonee per migliorare la riscossione ed eventualmente per il miglioramento funzionale del servizio ai cittadini;</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altresì, ricevere gli eventuali reclami degli utenti da sottoporre al competente  Servizio Tributar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QUAR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pPr>
      <w:r>
        <w:rPr>
          <w:rFonts w:cs="Nimbus Roman No9 L;Times New Roman" w:ascii="Nimbus Roman No9 L;Times New Roman" w:hAnsi="Nimbus Roman No9 L;Times New Roman"/>
          <w:b/>
          <w:bCs/>
          <w:sz w:val="20"/>
          <w:szCs w:val="20"/>
        </w:rPr>
        <w:t>CORRISPETTIVO DEL SERVIZIO – DURATA - MODALITA' E CRITERI DI AGGIUDICAZIONE - SEDI OPERATIVE/RESPONSABILE OPERATIVO – RESPONSABILE DELLA SICUREZZA – PERSONALE -</w:t>
      </w:r>
      <w:r>
        <w:rPr>
          <w:rFonts w:cs="Nimbus Roman No9 L;Times New Roman" w:ascii="Nimbus Roman No9 L;Times New Roman" w:hAnsi="Nimbus Roman No9 L;Times New Roman"/>
          <w:b/>
          <w:bCs/>
          <w:i w:val="false"/>
          <w:iCs w:val="false"/>
          <w:smallCaps/>
          <w:color w:val="000000"/>
          <w:sz w:val="20"/>
          <w:szCs w:val="20"/>
        </w:rPr>
        <w:t xml:space="preserve">CONDIZIONI DI PARTECIPAZIONE E MODALITÀ DI PRESENTAZIONE DELLE OFFERTE -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ERVATEZZA E SEGRETO D’UFFICIO – DIVIETO DI SUBAPPALTO E DI CESSIONE DEL CONTRATTO -  CAUSE DI RISOLUZIONE</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Art. 9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rrispettivo del servizio</w:t>
      </w:r>
    </w:p>
    <w:p>
      <w:pPr>
        <w:pStyle w:val="Normal"/>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erogazione dei servizi, oggetto del presente capitolato, finalizzati alla riscossione volontaria e coattiva dei tributi/canoni, mediante l'espletamento delle attività, come puntualmente specificate al precedente titolo secondo, saranno corrisposti i seguenti compensi, soggetti a ribasso in sede di gara, pari a:</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 € 1,15  per singolo incasso ricevuto mediante modello F24;        </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b. € 1,65 per singolo incasso ricevuto attraverso canali di pagamento diversi dal</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modello F24;</w:t>
      </w:r>
    </w:p>
    <w:p>
      <w:pPr>
        <w:pStyle w:val="Normal"/>
        <w:tabs>
          <w:tab w:val="clear" w:pos="708"/>
          <w:tab w:val="left" w:pos="885"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 € 4,00 per la gestione dei procedimenti scaturenti dagli atti afferenti all'ICI  </w:t>
      </w:r>
    </w:p>
    <w:p>
      <w:pPr>
        <w:pStyle w:val="Normal"/>
        <w:tabs>
          <w:tab w:val="clear" w:pos="708"/>
          <w:tab w:val="left" w:pos="945" w:leader="none"/>
        </w:tabs>
        <w:spacing w:lineRule="auto" w:line="360"/>
        <w:ind w:left="15"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violazioni, COSAP invito al pagamento e Canone di Fognatura</w:t>
      </w:r>
    </w:p>
    <w:p>
      <w:pPr>
        <w:pStyle w:val="Normal"/>
        <w:tabs>
          <w:tab w:val="clear" w:pos="708"/>
          <w:tab w:val="left" w:pos="945" w:leader="none"/>
        </w:tabs>
        <w:spacing w:lineRule="auto" w:line="360"/>
        <w:ind w:left="15"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 depurazione;</w:t>
      </w:r>
    </w:p>
    <w:p>
      <w:pPr>
        <w:pStyle w:val="Normal"/>
        <w:tabs>
          <w:tab w:val="clear" w:pos="708"/>
          <w:tab w:val="left" w:pos="3717" w:leader="none"/>
        </w:tabs>
        <w:spacing w:lineRule="auto" w:line="360"/>
        <w:ind w:left="708"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 9%  dell'importo riscosso coattivamente ICI, TARSU e COSAP/TOSAP;</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riferimento ai compensi di cui al comma 1, lettere a. e b. , è fatta salva la facoltà della stazione appaltante di provvedere al ragguaglio dei predetti compensi in aumento o in diminuzione, qualora in vigenza di contratto si verificassero, a seguito di provvedimenti legislativi e/o regolamentari, variazioni superiori al 10% delle tariffe postali.</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compenso di cui al comma 1, lettera d.,  è a carico del debitore nella misura  dello 0,516667% del compenso medesimo, nel caso di pagamento entro  il termine fissato dal legislatore (30/60 giorni dalla notifica dell’ingiunzione di pagamento/cartella di pagamento). In tal caso, la restante parte del compenso è a carico dell'ente creditore. Nell’ipotesi di pagamento oltre il predetto termine, esso è interamente a carico del debitore. </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I compensi di cui ai precedenti commi resteranno invariati per tutto il periodo di durata del contratto e non saranno soggetti ad alcuna revisione, ed essi escludono ogni altro corrispettivo non previsto dal presente capitolato, ad eccezione delle spese di notifica degli atti relativi ad ICI violazione, COSAP inviti al pagamento e Canone di fognatura e depurazione, nonché  delle spese relative alle procedure esecutive ed alla notifica degli atti di cui alla  riscossione coattiva.</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emanazione di un provvedimento del Comune che riconosca, in tutto o in parte, non dovute le somme iscritte negli elenchi dei contribuenti morosi, alla  aggiudicataria spetta un compenso per l’attività di esecuzione di tale provvedimento; la misura e le modalità di erogazione sono stabilite dal decreto Ministero dell’Economia e delle Finanze di cui all’art. 17, comma 6, del D. Lgs. n. 112/1999.</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ulle somme riscosse e riconosciute indebite non spetta l’aggio di cui ai precedenti commi.</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  aggiudicataria spetta il rimborso delle spese concernenti, le procedure esecutive sulla base della tabella approvata dal Ministero dell’Economia e delle Finanze di cui all’art. 17, comma 6, del D. Lgs. n. 112/1999. Tale rimborso è a carico della Stazione appaltante se il tributo è annullato per effetto di provvedimento di sgravio, mentre negli altri casi resta a carico del contribuente.</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i notifica dell’ingiunzione di pagamento  sono a carico del Comune creditore se il tributo viene annullato per effetto di provvedimento di sgravio.</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e spese di notifica degli atti relativi ad ICI violazione, COSAP inviti al pagamento e Canone di fognatura e depurazione, nonché  delle spese relative alle procedure esecutive ed alla notifica degli atti di cui alla  riscossione coattiva,  saranno anticipate dalla ditta aggiudicataria e, se non imputabili al contribuente, saranno trattenute in sede di riversamento, previa presentazione al Comune di idonea documentazione probatoria a supporto delle spese sostenute e conseguente autorizzazione del medesimo Ente appaltante, valutata la congruità della richiesta,  a trattenerle sui riversamenti delle somme riscosse.</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ovranno essere trattenute sui riversamenti in ragione della tipologia di riscossione cui esse si riferiscono, in particolare  le spese per la riscossione volontaria dovranno essere trattenute dai riversamenti afferenti alla riscossione volontaria per tipologia di entrata, mentre le spese relative alla riscossione coattiva saranno trattenute, sempre in ragione della tipologia di entrata, dai riversamenti relativi a i tributi/canoni in riscossione coattiva.</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b/>
          <w:bCs/>
          <w:sz w:val="20"/>
          <w:szCs w:val="20"/>
        </w:rPr>
        <w:t xml:space="preserve"> </w:t>
      </w:r>
      <w:r>
        <w:rPr>
          <w:rFonts w:cs="Nimbus Roman No9 L;Times New Roman" w:ascii="Nimbus Roman No9 L;Times New Roman" w:hAnsi="Nimbus Roman No9 L;Times New Roman"/>
          <w:sz w:val="20"/>
          <w:szCs w:val="20"/>
        </w:rPr>
        <w:t>Gli importi trattenuti verranno rendicontati nei modi e nei tempi già individuati con il presente capitolato e di cui ai precedenti articoli.</w:t>
      </w:r>
    </w:p>
    <w:p>
      <w:pPr>
        <w:pStyle w:val="Normal"/>
        <w:spacing w:lineRule="auto" w:line="360"/>
        <w:jc w:val="both"/>
        <w:rPr>
          <w:rFonts w:ascii="Nimbus Roman No9 L;Times New Roman" w:hAnsi="Nimbus Roman No9 L;Times New Roman" w:cs="Nimbus Roman No9 L;Times New Roman"/>
          <w:sz w:val="20"/>
          <w:szCs w:val="20"/>
          <w:shd w:fill="FFFF00" w:val="clear"/>
        </w:rPr>
      </w:pPr>
      <w:r>
        <w:rPr>
          <w:rFonts w:cs="Nimbus Roman No9 L;Times New Roman" w:ascii="Nimbus Roman No9 L;Times New Roman" w:hAnsi="Nimbus Roman No9 L;Times New Roman"/>
          <w:sz w:val="20"/>
          <w:szCs w:val="20"/>
          <w:shd w:fill="FFFF00" w:val="clear"/>
        </w:rPr>
      </w:r>
    </w:p>
    <w:p>
      <w:pPr>
        <w:pStyle w:val="Normal"/>
        <w:spacing w:lineRule="auto" w:line="360"/>
        <w:jc w:val="both"/>
        <w:rPr>
          <w:rFonts w:ascii="Nimbus Roman No9 L;Times New Roman" w:hAnsi="Nimbus Roman No9 L;Times New Roman" w:cs="Nimbus Roman No9 L;Times New Roman"/>
          <w:sz w:val="20"/>
          <w:szCs w:val="20"/>
          <w:shd w:fill="FFFF00" w:val="clear"/>
        </w:rPr>
      </w:pPr>
      <w:r>
        <w:rPr>
          <w:rFonts w:cs="Nimbus Roman No9 L;Times New Roman" w:ascii="Nimbus Roman No9 L;Times New Roman" w:hAnsi="Nimbus Roman No9 L;Times New Roman"/>
          <w:sz w:val="20"/>
          <w:szCs w:val="20"/>
          <w:shd w:fill="FFFF00" w:val="clear"/>
        </w:rPr>
      </w:r>
    </w:p>
    <w:p>
      <w:pPr>
        <w:pStyle w:val="Normal"/>
        <w:tabs>
          <w:tab w:val="clear" w:pos="708"/>
          <w:tab w:val="left" w:pos="288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0</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urata</w:t>
      </w:r>
    </w:p>
    <w:p>
      <w:pPr>
        <w:pStyle w:val="Normal"/>
        <w:numPr>
          <w:ilvl w:val="0"/>
          <w:numId w:val="20"/>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ffidamento del servizio di cui al presente capitolato è stabilito in sei (6) anni, con decorrenza dalla data di sottoscrizione del Contratto, fatta eccezione per la riscossione coattiva del tributo Tarsu, per il quale la durata è di anni tre.</w:t>
      </w:r>
    </w:p>
    <w:p>
      <w:pPr>
        <w:pStyle w:val="Normal"/>
        <w:numPr>
          <w:ilvl w:val="0"/>
          <w:numId w:val="20"/>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 termine della durata dell’appalto di cui al comma 1 l’aggiudicatario curerà e completerà le attività previste per le pratiche ancora aperte.</w:t>
      </w:r>
    </w:p>
    <w:p>
      <w:pPr>
        <w:pStyle w:val="Normal"/>
        <w:numPr>
          <w:ilvl w:val="0"/>
          <w:numId w:val="20"/>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 xml:space="preserve">Alla data di scadenza del predetto periodo, il rapporto contrattuale si intende risolto di diritto senza obbligo di preventiva disdetta da parte del Comune, </w:t>
      </w:r>
      <w:r>
        <w:rPr>
          <w:rFonts w:cs="Nimbus Roman No9 L;Times New Roman" w:ascii="Nimbus Roman No9 L;Times New Roman" w:hAnsi="Nimbus Roman No9 L;Times New Roman"/>
          <w:sz w:val="20"/>
          <w:szCs w:val="20"/>
          <w:shd w:fill="auto" w:val="clear"/>
        </w:rPr>
        <w:t>fatto salvo l'obbligo per l'aggiudicatario di provvedere alla gestione e alla riscossione delle partite ancora in essere residuate dalla gestione dei carichi oggetto dell'aggiudicazione.</w:t>
      </w:r>
    </w:p>
    <w:p>
      <w:pPr>
        <w:pStyle w:val="Normal"/>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1</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Modalità e Criteri di aggiudicazion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servizio verrà aggiudicato mediante procedura aperta ai sensi dell’ art.3, comma 37, e degli art. 54, 55 e 83 del D.Lgs 163/2006, con il criterio dell’offerta economicamente più vantaggiosa, a favore della ditta che avrà ottenuto il più alto punteggio, valutabile in base ai seguenti parametri:</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 offerta economica (compensi)................................punti attribuibili max 30;</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b. offerta tecnica (organizzazione e gestione del servizio)..........punti attribuibili </w:t>
        <w:tab/>
        <w:tab/>
        <w:t xml:space="preserve">     max 70;</w:t>
      </w:r>
    </w:p>
    <w:p>
      <w:pPr>
        <w:pStyle w:val="Normal"/>
        <w:numPr>
          <w:ilvl w:val="0"/>
          <w:numId w:val="21"/>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rPr>
        <w:t>L’offerta economica</w:t>
      </w:r>
      <w:r>
        <w:rPr>
          <w:rFonts w:cs="Nimbus Roman No9 L;Times New Roman" w:ascii="Nimbus Roman No9 L;Times New Roman" w:hAnsi="Nimbus Roman No9 L;Times New Roman"/>
          <w:sz w:val="20"/>
          <w:szCs w:val="20"/>
        </w:rPr>
        <w:t xml:space="preserve"> deve riflettere separatamente le quattro tipologie di compensi di cui all'art. 9, comma 1; </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al compenso di cui al precitato articolo 9 comma 1, lettera a, verranno attribuiti massimo punti 10; </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quello di cui al comma 1, lettera b, massimo punti 7;</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i compensi di cui alle lettere c e d del medesimo comma 1, saranno, rispettivamente, assegnati massimo punti 6 e punti 7;</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 punteggi attribuiti per i compensi richiesti saranno determinati in conformità dell'applicazione del seguente modello algebrico:</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X</w:t>
      </w:r>
      <w:r>
        <w:rPr>
          <w:rFonts w:cs="Nimbus Roman No9 L;Times New Roman" w:ascii="Nimbus Roman No9 L;Times New Roman" w:hAnsi="Nimbus Roman No9 L;Times New Roman"/>
          <w:sz w:val="20"/>
          <w:szCs w:val="20"/>
          <w:vertAlign w:val="subscript"/>
        </w:rPr>
        <w:t>i</w:t>
      </w:r>
      <w:r>
        <w:rPr>
          <w:rFonts w:cs="Nimbus Roman No9 L;Times New Roman" w:ascii="Nimbus Roman No9 L;Times New Roman" w:hAnsi="Nimbus Roman No9 L;Times New Roman"/>
          <w:sz w:val="20"/>
          <w:szCs w:val="20"/>
        </w:rPr>
        <w:t xml:space="preserve"> = (Cmin</w:t>
      </w:r>
      <w:r>
        <w:rPr>
          <w:rFonts w:cs="Nimbus Roman No9 L;Times New Roman" w:ascii="Nimbus Roman No9 L;Times New Roman" w:hAnsi="Nimbus Roman No9 L;Times New Roman"/>
          <w:sz w:val="20"/>
          <w:szCs w:val="20"/>
          <w:vertAlign w:val="subscript"/>
        </w:rPr>
        <w:t>1</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1</w:t>
      </w:r>
      <w:r>
        <w:rPr>
          <w:rFonts w:cs="Nimbus Roman No9 L;Times New Roman" w:ascii="Nimbus Roman No9 L;Times New Roman" w:hAnsi="Nimbus Roman No9 L;Times New Roman"/>
          <w:sz w:val="20"/>
          <w:szCs w:val="20"/>
        </w:rPr>
        <w:t>)*10 + (Cmin</w:t>
      </w:r>
      <w:r>
        <w:rPr>
          <w:rFonts w:cs="Nimbus Roman No9 L;Times New Roman" w:ascii="Nimbus Roman No9 L;Times New Roman" w:hAnsi="Nimbus Roman No9 L;Times New Roman"/>
          <w:sz w:val="20"/>
          <w:szCs w:val="20"/>
          <w:vertAlign w:val="subscript"/>
        </w:rPr>
        <w:t>2</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2</w:t>
      </w:r>
      <w:r>
        <w:rPr>
          <w:rFonts w:cs="Nimbus Roman No9 L;Times New Roman" w:ascii="Nimbus Roman No9 L;Times New Roman" w:hAnsi="Nimbus Roman No9 L;Times New Roman"/>
          <w:sz w:val="20"/>
          <w:szCs w:val="20"/>
        </w:rPr>
        <w:t>)*7 + (Cmin</w:t>
      </w:r>
      <w:r>
        <w:rPr>
          <w:rFonts w:cs="Nimbus Roman No9 L;Times New Roman" w:ascii="Nimbus Roman No9 L;Times New Roman" w:hAnsi="Nimbus Roman No9 L;Times New Roman"/>
          <w:sz w:val="20"/>
          <w:szCs w:val="20"/>
          <w:vertAlign w:val="subscript"/>
        </w:rPr>
        <w:t>3</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3</w:t>
      </w:r>
      <w:r>
        <w:rPr>
          <w:rFonts w:cs="Nimbus Roman No9 L;Times New Roman" w:ascii="Nimbus Roman No9 L;Times New Roman" w:hAnsi="Nimbus Roman No9 L;Times New Roman"/>
          <w:sz w:val="20"/>
          <w:szCs w:val="20"/>
        </w:rPr>
        <w:t>)*6 + (Cmin</w:t>
      </w:r>
      <w:r>
        <w:rPr>
          <w:rFonts w:cs="Nimbus Roman No9 L;Times New Roman" w:ascii="Nimbus Roman No9 L;Times New Roman" w:hAnsi="Nimbus Roman No9 L;Times New Roman"/>
          <w:sz w:val="20"/>
          <w:szCs w:val="20"/>
          <w:vertAlign w:val="subscript"/>
        </w:rPr>
        <w:t>4</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4</w:t>
      </w:r>
      <w:r>
        <w:rPr>
          <w:rFonts w:cs="Nimbus Roman No9 L;Times New Roman" w:ascii="Nimbus Roman No9 L;Times New Roman" w:hAnsi="Nimbus Roman No9 L;Times New Roman"/>
          <w:sz w:val="20"/>
          <w:szCs w:val="20"/>
        </w:rPr>
        <w:t>)*7</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Ove:</w:t>
      </w:r>
    </w:p>
    <w:p>
      <w:pPr>
        <w:pStyle w:val="Normal"/>
        <w:spacing w:lineRule="auto" w:line="360"/>
        <w:jc w:val="both"/>
        <w:rPr/>
      </w:pPr>
      <w:r>
        <w:rPr>
          <w:rFonts w:cs="Nimbus Roman No9 L;Times New Roman" w:ascii="Nimbus Roman No9 L;Times New Roman" w:hAnsi="Nimbus Roman No9 L;Times New Roman"/>
          <w:sz w:val="20"/>
          <w:szCs w:val="20"/>
        </w:rPr>
        <w:tab/>
        <w:t xml:space="preserve">      X</w:t>
      </w:r>
      <w:r>
        <w:rPr>
          <w:rFonts w:cs="Nimbus Roman No9 L;Times New Roman" w:ascii="Nimbus Roman No9 L;Times New Roman" w:hAnsi="Nimbus Roman No9 L;Times New Roman"/>
          <w:sz w:val="20"/>
          <w:szCs w:val="20"/>
          <w:vertAlign w:val="subscript"/>
        </w:rPr>
        <w:t xml:space="preserve">i   </w:t>
      </w:r>
      <w:r>
        <w:rPr>
          <w:rFonts w:cs="Nimbus Roman No9 L;Times New Roman" w:ascii="Nimbus Roman No9 L;Times New Roman" w:hAnsi="Nimbus Roman No9 L;Times New Roman"/>
          <w:sz w:val="20"/>
          <w:szCs w:val="20"/>
        </w:rPr>
        <w:t>= indica il punteggio da assegnare all'offerta del singolo concorrente</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1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a;</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1</w:t>
      </w:r>
      <w:r>
        <w:rPr>
          <w:rFonts w:cs="Nimbus Roman No9 L;Times New Roman" w:ascii="Nimbus Roman No9 L;Times New Roman" w:hAnsi="Nimbus Roman No9 L;Times New Roman"/>
          <w:sz w:val="20"/>
          <w:szCs w:val="20"/>
        </w:rPr>
        <w:t xml:space="preserve"> = compenso richiesto dal singolo concorrente per il corrispettivo di cui all'art. 9, comma </w:t>
        <w:tab/>
        <w:t xml:space="preserve">   1 lettera a;</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2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b;</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 xml:space="preserve">i2 </w:t>
      </w:r>
      <w:r>
        <w:rPr>
          <w:rFonts w:cs="Nimbus Roman No9 L;Times New Roman" w:ascii="Nimbus Roman No9 L;Times New Roman" w:hAnsi="Nimbus Roman No9 L;Times New Roman"/>
          <w:sz w:val="20"/>
          <w:szCs w:val="20"/>
        </w:rPr>
        <w:t xml:space="preserve">= compenso richiesto dal singolo concorrente per il corrispettivo di cui all'art. 9, comma </w:t>
        <w:tab/>
        <w:t xml:space="preserve">   1 lettera b;</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3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c;</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3</w:t>
      </w:r>
      <w:r>
        <w:rPr>
          <w:rFonts w:cs="Nimbus Roman No9 L;Times New Roman" w:ascii="Nimbus Roman No9 L;Times New Roman" w:hAnsi="Nimbus Roman No9 L;Times New Roman"/>
          <w:sz w:val="20"/>
          <w:szCs w:val="20"/>
        </w:rPr>
        <w:t xml:space="preserve">= compenso richiesto dal singolo concorrente per il corrispettivo di cui all'art. 9, comma </w:t>
        <w:tab/>
        <w:t xml:space="preserve">   1 lettera c;</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4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d;</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4</w:t>
      </w:r>
      <w:r>
        <w:rPr>
          <w:rFonts w:cs="Nimbus Roman No9 L;Times New Roman" w:ascii="Nimbus Roman No9 L;Times New Roman" w:hAnsi="Nimbus Roman No9 L;Times New Roman"/>
          <w:sz w:val="20"/>
          <w:szCs w:val="20"/>
        </w:rPr>
        <w:t xml:space="preserve"> = compenso richiesto dal singolo concorrente per il corrispettivo di cui all'art. 9, comma </w:t>
        <w:tab/>
        <w:t xml:space="preserve">   1 lettera d; </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impresa concorrente, nella determinazione dei compensi da presentare per l'offerta de quo, dovrà tenere conto di ogni costo connesso o derivante dalla gestione dei servizi.     </w:t>
      </w:r>
    </w:p>
    <w:p>
      <w:pPr>
        <w:pStyle w:val="Normal"/>
        <w:numPr>
          <w:ilvl w:val="0"/>
          <w:numId w:val="21"/>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shd w:fill="auto" w:val="clear"/>
        </w:rPr>
        <w:t xml:space="preserve">l'offerta tecnica </w:t>
      </w:r>
      <w:r>
        <w:rPr>
          <w:rFonts w:cs="Nimbus Roman No9 L;Times New Roman" w:ascii="Nimbus Roman No9 L;Times New Roman" w:hAnsi="Nimbus Roman No9 L;Times New Roman"/>
          <w:sz w:val="20"/>
          <w:szCs w:val="20"/>
          <w:shd w:fill="auto" w:val="clear"/>
        </w:rPr>
        <w:t>del progetto operativo, in ordine all'organizzazione e alla gestione del servizio,</w:t>
      </w:r>
      <w:r>
        <w:rPr>
          <w:rFonts w:cs="Nimbus Roman No9 L;Times New Roman" w:ascii="Nimbus Roman No9 L;Times New Roman" w:hAnsi="Nimbus Roman No9 L;Times New Roman"/>
          <w:b/>
          <w:bCs/>
          <w:sz w:val="20"/>
          <w:szCs w:val="20"/>
          <w:shd w:fill="auto" w:val="clear"/>
        </w:rPr>
        <w:t xml:space="preserve"> </w:t>
      </w:r>
      <w:r>
        <w:rPr>
          <w:rFonts w:cs="Nimbus Roman No9 L;Times New Roman" w:ascii="Nimbus Roman No9 L;Times New Roman" w:hAnsi="Nimbus Roman No9 L;Times New Roman"/>
          <w:sz w:val="20"/>
          <w:szCs w:val="20"/>
          <w:shd w:fill="auto" w:val="clear"/>
        </w:rPr>
        <w:t>sarà valutata sulla base dei seguenti sotto criteri, con i relativi punteggi massimi attribuibili;</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 xml:space="preserve">descrizione generale, organizzazione del lavoro e funzionalità progettuale...... …..................................................................................massimo punti 15; </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modalità ulteriori di rendicontazione e di reporting, diverse e migliorative rispetto a quelle previste con il presente capitolato............................ massimo punti 12;</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descrizione sistemi informatici utilizzati per l'espletamento delle attività interne nonché dei necessari interscambi con il Comune; specifiche del portale e delle sue funzionalità...................................................................  massimo punti 10;</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sistema d'informazione al contribuente...............................massimo punti 8;</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modalità di riscossione coattiva,........................................ massimo punti 8;</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istituzione di numero verde a disposizione dei contribuenti,... massimo punti 5;</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servizi migliorativi e aggiuntivi rispetto a quelli previsti dal capitolato, …...................................................................................massimo punti 12;</w:t>
        <w:tab/>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ssegnazione del punteggio avverrà a insindacabile giudizio della commissione di gara;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servizio sarà aggiudicato al soggetto che avrà ottenuto nel complesso il maggior punteggio, sommando i punti relativi ai singoli criteri sopra esposti;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stazione appaltante si riserva la facoltà di valutare la congruità delle offerte che appaiono anormalmente basse, ai sensi degli artt .86, commi 2 e 3, 87 e 88 del D. Lgs. n. 163/2006 e s.m.i;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sono ammesse le offerte in ribasso parziali o in varian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parità di punteggio complessivo il servizio sarà aggiudicato al soggetto che avrà ottenuto  il maggior punteggio relativamente all'offerta tecnica, nell'ipotesi di ulteriore parità di punteggio si procederà mediante estrazione a sor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zione potrà avvenire anche in presenza di una sola offerta valida, purché giudicata congrua e convenien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offerte avranno validità per 180 giorni dalla data di esperimento della gara trascorsi i quali, le imprese potranno svincolarsi dalle stess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2</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edi Operative/Responsabile operativo/Responsabile della sicurezz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rFonts w:ascii="Nimbus Roman No9 L;Times New Roman" w:hAnsi="Nimbus Roman No9 L;Times New Roman" w:cs="Nimbus Roman No9 L;Times New Roman"/>
          <w:bCs/>
          <w:sz w:val="20"/>
          <w:szCs w:val="20"/>
        </w:rPr>
      </w:pPr>
      <w:r>
        <w:rPr>
          <w:rFonts w:cs="Nimbus Roman No9 L;Times New Roman" w:ascii="Nimbus Roman No9 L;Times New Roman" w:hAnsi="Nimbus Roman No9 L;Times New Roman"/>
          <w:bCs/>
          <w:sz w:val="20"/>
          <w:szCs w:val="20"/>
        </w:rPr>
        <w:t>si impegna, nell'ipotesi in cui disponga, all'atto della presentazione dell'offerta, di idonei locali e depositi nell'ambito del territorio del Comune di Napoli, conformi a tutte le prescrizioni di legge, a renderli disponibili per le attività previste dal presente affidamento;</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pPr>
      <w:r>
        <w:rPr>
          <w:rFonts w:eastAsia="Nimbus Roman No9 L;Times New Roman" w:cs="Nimbus Roman No9 L;Times New Roman" w:ascii="Nimbus Roman No9 L;Times New Roman" w:hAnsi="Nimbus Roman No9 L;Times New Roman"/>
          <w:bCs/>
          <w:sz w:val="20"/>
          <w:szCs w:val="20"/>
        </w:rPr>
        <w:t xml:space="preserve"> </w:t>
      </w:r>
      <w:r>
        <w:rPr>
          <w:rFonts w:cs="Nimbus Roman No9 L;Times New Roman" w:ascii="Nimbus Roman No9 L;Times New Roman" w:hAnsi="Nimbus Roman No9 L;Times New Roman"/>
          <w:bCs/>
          <w:sz w:val="20"/>
          <w:szCs w:val="20"/>
        </w:rPr>
        <w:t xml:space="preserve">si impegna, nell'ipotesi in cui non disponga, all'atto della presentazione dell'offerta, di idonei locali e depositi nell'ambito del territorio del Comune di Napoli, a reperirli ed a renderli disponibili, prima della stipula del contratto, con le caratteristiche e le finalità  sopra descritte;  </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rFonts w:ascii="Nimbus Roman No9 L;Times New Roman" w:hAnsi="Nimbus Roman No9 L;Times New Roman" w:cs="Nimbus Roman No9 L;Times New Roman"/>
          <w:bCs/>
          <w:sz w:val="20"/>
          <w:szCs w:val="20"/>
        </w:rPr>
      </w:pPr>
      <w:r>
        <w:rPr>
          <w:rFonts w:cs="Nimbus Roman No9 L;Times New Roman" w:ascii="Nimbus Roman No9 L;Times New Roman" w:hAnsi="Nimbus Roman No9 L;Times New Roman"/>
          <w:bCs/>
          <w:sz w:val="20"/>
          <w:szCs w:val="20"/>
        </w:rPr>
        <w:t>nell'ipotesi di raggruppamenti Temporanei d'Impresa/Consorzio, è sufficiente che almeno una delle/del RTI/Consorzio abbia  sedi operative nel Comune di Napoli, con le caratteristiche sopra citate, in mancanza, la dichiarazione di impegno a provvedere in merito, prima della stipula del contratto, deve essere rilasciata dal soggetto  indicato quale capogruppo e, in caso di raggruppamento/consorzio costituendo, da tutti i soggetti raggruppandi;</w:t>
      </w:r>
    </w:p>
    <w:p>
      <w:pPr>
        <w:pStyle w:val="ListParagraph"/>
        <w:numPr>
          <w:ilvl w:val="0"/>
          <w:numId w:val="27"/>
        </w:numPr>
        <w:tabs>
          <w:tab w:val="clear" w:pos="708"/>
          <w:tab w:val="left" w:pos="1470" w:leader="none"/>
          <w:tab w:val="left" w:pos="2940" w:leader="none"/>
          <w:tab w:val="left" w:pos="4350" w:leader="none"/>
          <w:tab w:val="left" w:pos="5052" w:leader="none"/>
        </w:tabs>
        <w:spacing w:lineRule="auto" w:line="360"/>
        <w:ind w:left="1470" w:right="0" w:hanging="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si impegna, altresì, a nominare un responsabile operativo che curerà anche i rapporti con la stazione appaltante, nonché il responsabile della sicurezza ai sensi del decreto legislativo n. 81/2008.</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3</w:t>
      </w:r>
    </w:p>
    <w:p>
      <w:pPr>
        <w:pStyle w:val="Normal"/>
        <w:spacing w:lineRule="auto" w:line="360"/>
        <w:jc w:val="center"/>
        <w:rPr/>
      </w:pPr>
      <w:r>
        <w:rPr>
          <w:rFonts w:cs="Nimbus Roman No9 L;Times New Roman" w:ascii="Nimbus Roman No9 L;Times New Roman" w:hAnsi="Nimbus Roman No9 L;Times New Roman"/>
          <w:b/>
          <w:bCs/>
          <w:sz w:val="20"/>
          <w:szCs w:val="20"/>
        </w:rPr>
        <w:t>Personale</w:t>
      </w:r>
      <w:r>
        <w:rPr>
          <w:rFonts w:cs="Nimbus Roman No9 L;Times New Roman" w:ascii="Nimbus Roman No9 L;Times New Roman" w:hAnsi="Nimbus Roman No9 L;Times New Roman"/>
          <w:sz w:val="20"/>
          <w:szCs w:val="20"/>
        </w:rPr>
        <w:t xml:space="preserve"> </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o ad applicare, a favore del personale dipendente, le norme di Legge e gli accordi sindacali che sono o saranno in vigore in materia di trattamento economico, previdenziale, tributario, assistenziale ed infortunistico ed a rispettare tutti gli obblighi, di qualsiasi specie, ovvero nessuno escluso, assunti verso il personale, previsto nelle modalità d'organizzazione e gestione del servizio, così come proposte in sede di partecipazione alla gara ed, inoltre, ad applicare tutte le norme che disciplinano il diritto al lavoro dei disabili. Tutti gli obblighi e gli oneri assicurativi antinfortunistici, assistenziali e previdenziali sono a carico dell'aggiudicatario, il quale ne è responsabile, con esclusione di ogni diritto di rivalsa nei confronti del Comune medesimo. Il Comune rimane estraneo ai rapporti giuridici che intercorrono tra lo aggiudicatario e i suoi dipendenti o incaricati, sicché nessun diritto potrà essere fatto valere nei confronti dell'Amministrazione Comunale. Nei rapporti con il pubblico dovranno essere usati modi cortesi e le richieste soddisfatte con la maggiore sollecitudine possibile.</w:t>
      </w:r>
    </w:p>
    <w:p>
      <w:pPr>
        <w:pStyle w:val="Normal"/>
        <w:widowControl w:val="false"/>
        <w:autoSpaceDE w:val="false"/>
        <w:spacing w:lineRule="exact" w:line="333"/>
        <w:ind w:left="1276" w:right="0" w:hanging="1276"/>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autoSpaceDE w:val="false"/>
        <w:spacing w:lineRule="exact" w:line="333"/>
        <w:ind w:left="1276" w:right="0" w:hanging="1276"/>
        <w:jc w:val="center"/>
        <w:rPr/>
      </w:pPr>
      <w:r>
        <w:rPr/>
      </w:r>
    </w:p>
    <w:p>
      <w:pPr>
        <w:pStyle w:val="Normal"/>
        <w:widowControl w:val="false"/>
        <w:autoSpaceDE w:val="false"/>
        <w:spacing w:lineRule="exact" w:line="333"/>
        <w:ind w:left="1276" w:right="0" w:hanging="1276"/>
        <w:jc w:val="center"/>
        <w:rPr/>
      </w:pPr>
      <w:r>
        <w:rPr>
          <w:rFonts w:cs="Nimbus Roman No9 L;Times New Roman" w:ascii="Nimbus Roman No9 L;Times New Roman" w:hAnsi="Nimbus Roman No9 L;Times New Roman"/>
          <w:b/>
          <w:bCs/>
          <w:i w:val="false"/>
          <w:iCs w:val="false"/>
          <w:smallCaps/>
          <w:color w:val="000000"/>
          <w:sz w:val="20"/>
          <w:szCs w:val="20"/>
        </w:rPr>
        <w:t>Art.. 14</w:t>
      </w:r>
      <w:r>
        <w:rPr>
          <w:rFonts w:cs="Nimbus Roman No9 L;Times New Roman" w:ascii="Nimbus Roman No9 L;Times New Roman" w:hAnsi="Nimbus Roman No9 L;Times New Roman"/>
          <w:b/>
          <w:bCs/>
          <w:i/>
          <w:smallCaps/>
          <w:color w:val="000000"/>
          <w:sz w:val="20"/>
          <w:szCs w:val="20"/>
        </w:rPr>
        <w:t xml:space="preserve"> </w:t>
      </w:r>
    </w:p>
    <w:p>
      <w:pPr>
        <w:pStyle w:val="Normal"/>
        <w:widowControl w:val="false"/>
        <w:autoSpaceDE w:val="false"/>
        <w:spacing w:lineRule="exact" w:line="333"/>
        <w:ind w:left="1276" w:right="0" w:hanging="1276"/>
        <w:jc w:val="center"/>
        <w:rPr>
          <w:rFonts w:ascii="Nimbus Roman No9 L;Times New Roman" w:hAnsi="Nimbus Roman No9 L;Times New Roman" w:cs="Nimbus Roman No9 L;Times New Roman"/>
          <w:b/>
          <w:b/>
          <w:bCs/>
          <w:i w:val="false"/>
          <w:i w:val="false"/>
          <w:iCs w:val="false"/>
          <w:smallCaps/>
          <w:color w:val="000000"/>
          <w:sz w:val="20"/>
          <w:szCs w:val="20"/>
        </w:rPr>
      </w:pPr>
      <w:r>
        <w:rPr>
          <w:rFonts w:cs="Nimbus Roman No9 L;Times New Roman" w:ascii="Nimbus Roman No9 L;Times New Roman" w:hAnsi="Nimbus Roman No9 L;Times New Roman"/>
          <w:b/>
          <w:bCs/>
          <w:i w:val="false"/>
          <w:iCs w:val="false"/>
          <w:smallCaps/>
          <w:color w:val="000000"/>
          <w:sz w:val="20"/>
          <w:szCs w:val="20"/>
        </w:rPr>
        <w:t>Condizioni Di Partecipazione E Modalità Di Presentazione Delle Offerte</w:t>
      </w:r>
    </w:p>
    <w:p>
      <w:pPr>
        <w:pStyle w:val="Normal"/>
        <w:tabs>
          <w:tab w:val="clear" w:pos="708"/>
          <w:tab w:val="left" w:pos="-1134" w:leader="none"/>
          <w:tab w:val="left" w:pos="-564" w:leader="none"/>
          <w:tab w:val="left" w:pos="851" w:leader="none"/>
        </w:tabs>
        <w:jc w:val="both"/>
        <w:rPr>
          <w:rFonts w:ascii="Nimbus Roman No9 L;Times New Roman" w:hAnsi="Nimbus Roman No9 L;Times New Roman" w:cs="Nimbus Roman No9 L;Times New Roman"/>
          <w:b/>
          <w:b/>
          <w:bCs/>
          <w:i w:val="false"/>
          <w:i w:val="false"/>
          <w:iCs w:val="false"/>
          <w:smallCaps/>
          <w:color w:val="000000"/>
          <w:sz w:val="20"/>
          <w:szCs w:val="20"/>
        </w:rPr>
      </w:pPr>
      <w:r>
        <w:rPr>
          <w:rFonts w:cs="Nimbus Roman No9 L;Times New Roman" w:ascii="Nimbus Roman No9 L;Times New Roman" w:hAnsi="Nimbus Roman No9 L;Times New Roman"/>
          <w:b/>
          <w:bCs/>
          <w:i w:val="false"/>
          <w:iCs w:val="false"/>
          <w:smallCaps/>
          <w:color w:val="000000"/>
          <w:sz w:val="20"/>
          <w:szCs w:val="20"/>
        </w:rPr>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Per partecipare alla gara i candidati devono essere in possesso di tutti i requisiti previsti dalla normativa vigente e di quelli previsti dal presente Capitolato e dal Bando.</w:t>
      </w:r>
    </w:p>
    <w:p>
      <w:pPr>
        <w:pStyle w:val="Normal"/>
        <w:widowControl w:val="false"/>
        <w:tabs>
          <w:tab w:val="clear" w:pos="708"/>
          <w:tab w:val="left" w:pos="-1134" w:leader="none"/>
          <w:tab w:val="left" w:pos="-564" w:leader="none"/>
          <w:tab w:val="left" w:pos="851" w:leader="none"/>
        </w:tabs>
        <w:autoSpaceDE w:val="false"/>
        <w:spacing w:lineRule="auto" w:line="360"/>
        <w:jc w:val="both"/>
        <w:rPr/>
      </w:pPr>
      <w:r>
        <w:rPr>
          <w:rFonts w:cs="Nimbus Roman No9 L;Times New Roman" w:ascii="Nimbus Roman No9 L;Times New Roman" w:hAnsi="Nimbus Roman No9 L;Times New Roman"/>
          <w:color w:val="000000"/>
          <w:sz w:val="20"/>
          <w:szCs w:val="20"/>
        </w:rPr>
        <w:t>Sono ammessi a partecipare alla gara i soggetti di cui all’art. 34</w:t>
      </w:r>
      <w:r>
        <w:rPr>
          <w:rFonts w:cs="Nimbus Roman No9 L;Times New Roman" w:ascii="Nimbus Roman No9 L;Times New Roman" w:hAnsi="Nimbus Roman No9 L;Times New Roman"/>
          <w:color w:val="FF0000"/>
          <w:sz w:val="20"/>
          <w:szCs w:val="20"/>
        </w:rPr>
        <w:t xml:space="preserve"> </w:t>
      </w:r>
      <w:r>
        <w:rPr>
          <w:rFonts w:cs="Nimbus Roman No9 L;Times New Roman" w:ascii="Nimbus Roman No9 L;Times New Roman" w:hAnsi="Nimbus Roman No9 L;Times New Roman"/>
          <w:color w:val="000000"/>
          <w:sz w:val="20"/>
          <w:szCs w:val="20"/>
        </w:rPr>
        <w:t>del D.lgs. n. 163 del 12.04.2006. e s.m.i..</w:t>
      </w:r>
    </w:p>
    <w:p>
      <w:pPr>
        <w:pStyle w:val="Normal"/>
        <w:widowControl w:val="false"/>
        <w:autoSpaceDE w:val="false"/>
        <w:spacing w:lineRule="auto" w:line="360"/>
        <w:jc w:val="both"/>
        <w:rPr/>
      </w:pPr>
      <w:r>
        <w:rPr>
          <w:rFonts w:cs="Nimbus Roman No9 L;Times New Roman" w:ascii="Nimbus Roman No9 L;Times New Roman" w:hAnsi="Nimbus Roman No9 L;Times New Roman"/>
          <w:color w:val="000000"/>
          <w:sz w:val="20"/>
          <w:szCs w:val="20"/>
        </w:rPr>
        <w:t>L</w:t>
      </w:r>
      <w:r>
        <w:rPr>
          <w:rFonts w:cs="Nimbus Roman No9 L;Times New Roman" w:ascii="Nimbus Roman No9 L;Times New Roman" w:hAnsi="Nimbus Roman No9 L;Times New Roman"/>
          <w:color w:val="000000"/>
          <w:sz w:val="20"/>
          <w:szCs w:val="20"/>
          <w:lang w:val="it-IT" w:eastAsia="zh-CN" w:bidi="ar-SA"/>
        </w:rPr>
        <w:t>'affidamento è riservato, a pena di esclusione:1) ai soggetti iscritti all’albo di cui all’art. 53 del D. Lgs. n. 446/97, in possesso del requisito di cui all’art. 32, comma 7 bis, del D.L. n. 185/2008, convertito, con modificazioni, nella Legge n. 2/2009. Detti soggetti potranno partecipare sia come singoli che temporaneamente raggruppati o consorziati con le modalità di cui all’art. 34 del D.Lgs. n. 163/2006. Ciascuna impresa partecipante al raggruppamento o consorzio dovrà essere iscritta al suddetto albo di cui all’art. 53 del D. Lgs. n. 446/97; 2) agli operatori degli Stati membri stabiliti in un Paese dell'Unione europea che esercitano le menzionate attività, i quali devono presentare, ai sensi dell'art. 1, comma 224, lettera b, n. 2, della L. n. 244/2007, una certificazione rilasciata dalla competente autorità dello Stato in cui hanno sede dalla quale deve risultare la sussistenza di requisiti equivalenti a quelli previsti dalla normativa italiana di settore.</w:t>
      </w:r>
    </w:p>
    <w:p>
      <w:pPr>
        <w:pStyle w:val="Normal"/>
        <w:widowControl w:val="false"/>
        <w:autoSpaceDE w:val="false"/>
        <w:spacing w:lineRule="auto" w:line="360"/>
        <w:jc w:val="both"/>
        <w:rPr/>
      </w:pPr>
      <w:r>
        <w:rPr>
          <w:rFonts w:cs="Nimbus Roman No9 L;Times New Roman" w:ascii="Nimbus Roman No9 L;Times New Roman" w:hAnsi="Nimbus Roman No9 L;Times New Roman"/>
          <w:color w:val="000000"/>
          <w:sz w:val="20"/>
          <w:szCs w:val="20"/>
          <w:lang w:val="it-IT" w:eastAsia="zh-CN" w:bidi="ar-SA"/>
        </w:rPr>
        <w:t>Sono ammessi a partecipare i soggetti per i quali non sussistano le condizioni di esclusione di cui all’art. 38 del D. Lgs. n. 163/06 e s.m.i. nonché ogni altra condizione che possa determinare l'esclusione dalla gara e/o l'incapacità a contrattare con la Pubblica Amministrazione.</w:t>
      </w:r>
      <w:r>
        <w:rPr>
          <w:rFonts w:cs="Nimbus Roman No9 L;Times New Roman" w:ascii="Nimbus Roman No9 L;Times New Roman" w:hAnsi="Nimbus Roman No9 L;Times New Roman"/>
          <w:color w:val="000000"/>
          <w:sz w:val="20"/>
          <w:szCs w:val="20"/>
          <w:shd w:fill="FFFFFF" w:val="clear"/>
          <w:lang w:val="it-IT" w:eastAsia="zh-CN" w:bidi="ar-SA"/>
        </w:rPr>
        <w:t xml:space="preserve"> </w:t>
      </w:r>
      <w:r>
        <w:rPr>
          <w:rFonts w:cs="Nimbus Roman No9 L;Times New Roman" w:ascii="Nimbus Roman No9 L;Times New Roman" w:hAnsi="Nimbus Roman No9 L;Times New Roman"/>
          <w:bCs/>
          <w:color w:val="000000"/>
          <w:sz w:val="20"/>
          <w:szCs w:val="20"/>
          <w:shd w:fill="FFFFFF" w:val="clear"/>
          <w:lang w:val="it-IT" w:eastAsia="zh-CN" w:bidi="ar-SA"/>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Ai consorzi di cui all'articolo 34, comma 1, lettera b) si applicano gli artt.6 e 37 del medesimo decreto.</w:t>
      </w:r>
      <w:r>
        <w:rPr>
          <w:rFonts w:cs="Nimbus Roman No9 L;Times New Roman" w:ascii="Nimbus Roman No9 L;Times New Roman" w:hAnsi="Nimbus Roman No9 L;Times New Roman"/>
          <w:bCs/>
          <w:color w:val="000000"/>
          <w:sz w:val="20"/>
          <w:szCs w:val="20"/>
          <w:lang w:val="it-IT" w:eastAsia="zh-CN" w:bidi="ar-SA"/>
        </w:rPr>
        <w:t xml:space="preserve"> </w:t>
      </w:r>
      <w:r>
        <w:rPr>
          <w:rFonts w:cs="Nimbus Roman No9 L;Times New Roman" w:ascii="Nimbus Roman No9 L;Times New Roman" w:hAnsi="Nimbus Roman No9 L;Times New Roman"/>
          <w:color w:val="000000"/>
          <w:sz w:val="20"/>
          <w:szCs w:val="20"/>
          <w:lang w:val="it-IT" w:eastAsia="zh-CN" w:bidi="ar-SA"/>
        </w:rPr>
        <w:t>Qualora il concorrente abbia più di quindici dipendenti, dovrà essere in regola con le norme in tema di diritto al lavoro dei disabili ex art. 17 L. 68/99.</w:t>
      </w:r>
    </w:p>
    <w:p>
      <w:pPr>
        <w:pStyle w:val="Normal"/>
        <w:tabs>
          <w:tab w:val="clear" w:pos="708"/>
          <w:tab w:val="left" w:pos="-1134" w:leader="none"/>
          <w:tab w:val="left" w:pos="-564" w:leader="none"/>
          <w:tab w:val="left" w:pos="851"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raggruppamenti temporanei di imprese, le stesse si dovranno uniformare a quanto previsto dagli art. 36 e 37 del D. L.vo 163/06 e s.m.i..</w:t>
      </w:r>
    </w:p>
    <w:p>
      <w:pPr>
        <w:pStyle w:val="Rientrocorpodeltesto3"/>
        <w:tabs>
          <w:tab w:val="clear" w:pos="708"/>
          <w:tab w:val="left" w:pos="284" w:leader="none"/>
          <w:tab w:val="left" w:pos="426" w:leader="none"/>
          <w:tab w:val="left" w:pos="851" w:leader="none"/>
        </w:tabs>
        <w:spacing w:lineRule="auto" w:line="360"/>
        <w:ind w:left="0" w:right="0" w:hanging="0"/>
        <w:jc w:val="both"/>
        <w:rPr/>
      </w:pPr>
      <w:r>
        <w:rPr>
          <w:rFonts w:cs="Nimbus Roman No9 L;Times New Roman" w:ascii="Nimbus Roman No9 L;Times New Roman" w:hAnsi="Nimbus Roman No9 L;Times New Roman"/>
          <w:sz w:val="20"/>
          <w:szCs w:val="20"/>
        </w:rPr>
        <w:t>A tal proposito si precisa, visto l’art. 37 c. 2 e c. 4 del d.Lgs. 163/06 e s.m.i., che trattasi di un'unica prestazione, e precisamente di fornitura di servizi e che nell’offerta deve essere specificata la parte della fornitura che sarà eseguita dai singoli operatori riuniti o consorziati</w:t>
      </w:r>
      <w:r>
        <w:rPr>
          <w:rFonts w:cs="Nimbus Roman No9 L;Times New Roman" w:ascii="Nimbus Roman No9 L;Times New Roman" w:hAnsi="Nimbus Roman No9 L;Times New Roman"/>
          <w:i/>
          <w:sz w:val="20"/>
          <w:szCs w:val="20"/>
        </w:rPr>
        <w:t>.</w:t>
      </w:r>
    </w:p>
    <w:p>
      <w:pPr>
        <w:pStyle w:val="Rientrocorpodeltesto3"/>
        <w:tabs>
          <w:tab w:val="clear" w:pos="708"/>
          <w:tab w:val="left" w:pos="284" w:leader="none"/>
          <w:tab w:val="left" w:pos="426" w:leader="none"/>
          <w:tab w:val="left" w:pos="851" w:leader="none"/>
        </w:tabs>
        <w:spacing w:lineRule="auto" w:line="360"/>
        <w:ind w:left="0" w:right="0" w:hanging="0"/>
        <w:jc w:val="both"/>
        <w:rPr/>
      </w:pPr>
      <w:r>
        <w:rPr>
          <w:rFonts w:cs="Nimbus Roman No9 L;Times New Roman" w:ascii="Nimbus Roman No9 L;Times New Roman" w:hAnsi="Nimbus Roman No9 L;Times New Roman"/>
          <w:sz w:val="20"/>
          <w:szCs w:val="20"/>
        </w:rPr>
        <w:t>Le imprese</w:t>
      </w:r>
      <w:r>
        <w:rPr>
          <w:rFonts w:cs="Nimbus Roman No9 L;Times New Roman" w:ascii="Nimbus Roman No9 L;Times New Roman" w:hAnsi="Nimbus Roman No9 L;Times New Roman"/>
          <w:color w:val="000000"/>
          <w:sz w:val="20"/>
          <w:szCs w:val="20"/>
        </w:rPr>
        <w:t xml:space="preserve"> partecipanti dovranno far pervenire, </w:t>
      </w:r>
      <w:r>
        <w:rPr>
          <w:rFonts w:cs="Nimbus Roman No9 L;Times New Roman" w:ascii="Nimbus Roman No9 L;Times New Roman" w:hAnsi="Nimbus Roman No9 L;Times New Roman"/>
          <w:bCs/>
          <w:color w:val="000000"/>
          <w:sz w:val="20"/>
          <w:szCs w:val="20"/>
        </w:rPr>
        <w:t>in qualsiasi modo,</w:t>
      </w:r>
      <w:r>
        <w:rPr>
          <w:rFonts w:cs="Nimbus Roman No9 L;Times New Roman" w:ascii="Nimbus Roman No9 L;Times New Roman" w:hAnsi="Nimbus Roman No9 L;Times New Roman"/>
          <w:color w:val="000000"/>
          <w:sz w:val="20"/>
          <w:szCs w:val="20"/>
        </w:rPr>
        <w:t xml:space="preserve"> anche con la  consegna a mano, un plico sigillato controfirmato sui lembi di chiusura, recante l’indicazione del mittente, telefono, fax, oggetto della gara, determina di indizione, codice CIG,</w:t>
      </w:r>
      <w:r>
        <w:rPr>
          <w:rFonts w:cs="Nimbus Roman No9 L;Times New Roman" w:ascii="Nimbus Roman No9 L;Times New Roman" w:hAnsi="Nimbus Roman No9 L;Times New Roman"/>
          <w:sz w:val="20"/>
          <w:szCs w:val="20"/>
        </w:rPr>
        <w:t xml:space="preserve"> indirizzato al Comune di Napoli, Protocollo generale Gare, Piazza Municipio - 80133 Napoli, </w:t>
      </w:r>
      <w:r>
        <w:rPr>
          <w:rFonts w:cs="Nimbus Roman No9 L;Times New Roman" w:ascii="Nimbus Roman No9 L;Times New Roman" w:hAnsi="Nimbus Roman No9 L;Times New Roman"/>
          <w:color w:val="000000"/>
          <w:sz w:val="20"/>
          <w:szCs w:val="20"/>
        </w:rPr>
        <w:t>entro e non oltre le ore 12,00 del termine indicato nel bando di gara, contenente</w:t>
      </w:r>
      <w:r>
        <w:rPr>
          <w:rFonts w:cs="Nimbus Roman No9 L;Times New Roman" w:ascii="Nimbus Roman No9 L;Times New Roman" w:hAnsi="Nimbus Roman No9 L;Times New Roman"/>
          <w:sz w:val="20"/>
          <w:szCs w:val="20"/>
        </w:rPr>
        <w:t xml:space="preserve"> tre distinte buste a loro volta sigillate e controfirmate sui lembi di chiusura recanti l’intestazione del mittente, l’oggetto della gara e la dicitura rispettivamente </w:t>
      </w:r>
      <w:r>
        <w:rPr>
          <w:rFonts w:cs="Nimbus Roman No9 L;Times New Roman" w:ascii="Nimbus Roman No9 L;Times New Roman" w:hAnsi="Nimbus Roman No9 L;Times New Roman"/>
          <w:bCs/>
          <w:smallCaps/>
          <w:color w:val="000000"/>
          <w:sz w:val="20"/>
          <w:szCs w:val="20"/>
        </w:rPr>
        <w:t xml:space="preserve">Busta “A Documentazione” “Busta B – Offerta Tecnica”e Busta “C Offerta Economica”. </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 mancata osservanza delle modalità e dei termini di presentazione di cui sopra determineranno l’esclusione dalla gara.</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n caso di spedizione a mezzo servizio postale non farà fede il timbro di spedizione, ma la data e l’ora di arrivo al Protocollo Generale Gare del Comune.</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l recapito del plico è a totale carico e rischio del concorrente; qualora lo stesso non pervenga nel termine perentorio sopra indicato, l’offerta non è ammessa alla gara.</w:t>
      </w:r>
    </w:p>
    <w:p>
      <w:pPr>
        <w:pStyle w:val="Normal"/>
        <w:widowControl w:val="false"/>
        <w:autoSpaceDE w:val="false"/>
        <w:spacing w:lineRule="auto" w:line="360"/>
        <w:jc w:val="both"/>
        <w:rPr>
          <w:rFonts w:ascii="Nimbus Roman No9 L;Times New Roman" w:hAnsi="Nimbus Roman No9 L;Times New Roman" w:cs="Nimbus Roman No9 L;Times New Roman"/>
          <w:smallCaps/>
          <w:color w:val="000000"/>
          <w:sz w:val="20"/>
          <w:szCs w:val="20"/>
        </w:rPr>
      </w:pPr>
      <w:r>
        <w:rPr>
          <w:rFonts w:cs="Nimbus Roman No9 L;Times New Roman" w:ascii="Nimbus Roman No9 L;Times New Roman" w:hAnsi="Nimbus Roman No9 L;Times New Roman"/>
          <w:smallCaps/>
          <w:color w:val="000000"/>
          <w:sz w:val="20"/>
          <w:szCs w:val="20"/>
        </w:rPr>
      </w:r>
    </w:p>
    <w:p>
      <w:pPr>
        <w:pStyle w:val="Normal"/>
        <w:widowControl w:val="false"/>
        <w:autoSpaceDE w:val="false"/>
        <w:spacing w:lineRule="auto" w:line="360"/>
        <w:ind w:left="12" w:right="0" w:hanging="12"/>
        <w:jc w:val="center"/>
        <w:rPr/>
      </w:pPr>
      <w:r>
        <w:rPr>
          <w:rFonts w:cs="Nimbus Roman No9 L;Times New Roman" w:ascii="Nimbus Roman No9 L;Times New Roman" w:hAnsi="Nimbus Roman No9 L;Times New Roman"/>
          <w:b/>
          <w:bCs/>
          <w:smallCaps/>
          <w:color w:val="000000"/>
          <w:sz w:val="20"/>
          <w:szCs w:val="20"/>
          <w:u w:val="single"/>
        </w:rPr>
        <w:t xml:space="preserve">La Busta“A- Documentazione” </w:t>
      </w:r>
      <w:r>
        <w:rPr>
          <w:rFonts w:cs="Nimbus Roman No9 L;Times New Roman" w:ascii="Nimbus Roman No9 L;Times New Roman" w:hAnsi="Nimbus Roman No9 L;Times New Roman"/>
          <w:smallCaps/>
          <w:color w:val="000000"/>
          <w:sz w:val="20"/>
          <w:szCs w:val="20"/>
          <w:u w:val="single"/>
        </w:rPr>
        <w:t>deve contenere  a pena  di esclusione la seguente documentazione:</w:t>
      </w:r>
    </w:p>
    <w:p>
      <w:pPr>
        <w:pStyle w:val="Normal"/>
        <w:widowControl w:val="false"/>
        <w:autoSpaceDE w:val="false"/>
        <w:spacing w:lineRule="auto" w:line="360"/>
        <w:ind w:left="12" w:right="0" w:firstLine="708"/>
        <w:jc w:val="both"/>
        <w:rPr>
          <w:rFonts w:ascii="Nimbus Roman No9 L;Times New Roman" w:hAnsi="Nimbus Roman No9 L;Times New Roman" w:cs="Nimbus Roman No9 L;Times New Roman"/>
          <w:smallCaps/>
          <w:color w:val="000000"/>
          <w:sz w:val="20"/>
          <w:szCs w:val="20"/>
          <w:u w:val="single"/>
        </w:rPr>
      </w:pPr>
      <w:r>
        <w:rPr>
          <w:rFonts w:cs="Nimbus Roman No9 L;Times New Roman" w:ascii="Nimbus Roman No9 L;Times New Roman" w:hAnsi="Nimbus Roman No9 L;Times New Roman"/>
          <w:smallCaps/>
          <w:color w:val="000000"/>
          <w:sz w:val="20"/>
          <w:szCs w:val="20"/>
          <w:u w:val="single"/>
        </w:rPr>
      </w:r>
    </w:p>
    <w:p>
      <w:pPr>
        <w:pStyle w:val="Normal"/>
        <w:widowControl w:val="false"/>
        <w:tabs>
          <w:tab w:val="clear" w:pos="708"/>
          <w:tab w:val="left" w:pos="720" w:leader="none"/>
          <w:tab w:val="left" w:pos="1186"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Domanda Di Partecipazione Alla Gara</w:t>
      </w:r>
      <w:r>
        <w:rPr>
          <w:rFonts w:cs="Nimbus Roman No9 L;Times New Roman" w:ascii="Nimbus Roman No9 L;Times New Roman" w:hAnsi="Nimbus Roman No9 L;Times New Roman"/>
          <w:sz w:val="20"/>
          <w:szCs w:val="20"/>
        </w:rPr>
        <w:t xml:space="preserve"> sottoscritta, ai sensi del D.P.R. 445/2000 dal legale rappresentante della ditta concorrente con allegata, a pena di esclusione, fotocopia di un documento di riconoscimento in corso di validità del legale rappresentante. Nel caso di partecipazione in costituendo raggruppamento o in costituendo consorzio di concorrenti, la domanda deve essere sottoscritta dai legali rappresentanti di tutte le ditte che costituiranno il raggruppamento temporaneo o consorzio. Nel caso di raggruppament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smallCaps/>
          <w:sz w:val="20"/>
          <w:szCs w:val="20"/>
        </w:rPr>
        <w:t>Garanzia</w:t>
      </w:r>
      <w:r>
        <w:rPr>
          <w:rFonts w:cs="Nimbus Roman No9 L;Times New Roman" w:ascii="Nimbus Roman No9 L;Times New Roman" w:hAnsi="Nimbus Roman No9 L;Times New Roman"/>
          <w:smallCaps/>
          <w:sz w:val="20"/>
          <w:szCs w:val="20"/>
        </w:rPr>
        <w:t xml:space="preserve">, </w:t>
      </w:r>
      <w:r>
        <w:rPr>
          <w:rFonts w:cs="Nimbus Roman No9 L;Times New Roman" w:ascii="Nimbus Roman No9 L;Times New Roman" w:hAnsi="Nimbus Roman No9 L;Times New Roman"/>
          <w:sz w:val="20"/>
          <w:szCs w:val="20"/>
        </w:rPr>
        <w:t xml:space="preserve">ai sensi dell’art.75 del D.Lgs. 163/2006 (con particolare attenzione al comma 4 ed al comma 8), pari al 2% dell’importo presunto stimato dell'affidamento, costituita  alternativamente: </w:t>
      </w:r>
    </w:p>
    <w:p>
      <w:pPr>
        <w:pStyle w:val="Normal"/>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da cauzione in contanti o in titoli del debito pubblico presso la Tesoreria del Comune di Napoli sita in Piazza Museo Galleria Principe di Napoli;</w:t>
      </w:r>
    </w:p>
    <w:p>
      <w:pPr>
        <w:pStyle w:val="Normal"/>
        <w:widowControl w:val="false"/>
        <w:tabs>
          <w:tab w:val="clear" w:pos="708"/>
          <w:tab w:val="left" w:pos="0" w:leader="none"/>
          <w:tab w:val="left" w:pos="1625"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b) da fideiussione bancaria o assicurativa o rilasciata dagli intermediari finanziari iscritti nell’elenco speciale di cui all’art.107 D.Lgs. 385/93 che svolgono in via esclusiva o prevalente attività di rilascio di garanzie, a ciò autorizzati dal Ministero dell’Economia e delle Finanze. </w:t>
      </w:r>
    </w:p>
    <w:p>
      <w:pPr>
        <w:pStyle w:val="Normal"/>
        <w:widowControl w:val="false"/>
        <w:autoSpaceDE w:val="false"/>
        <w:spacing w:lineRule="auto" w:line="360"/>
        <w:ind w:left="0" w:right="0" w:firstLine="45"/>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garanzia deve avere validità per almeno 180 giorni dalla data di presentazione dell’offerta e va corredata dall’impegno del fideiussore a rilasciare, in caso di aggiudicazione dell’appalto, garanzia fideiussoria per l’esecuzione del contratto (cauzione definitiva), in favore della stazione appaltante, nella misura e nei modi previsti dall’art.113 del D.Lgs. 163/2006 e s.m.i.. Nell’ipotesi di versamento in contanti dovrà essere prodotto, ed allegato all’istanza di partecipazione, l’impegno da parte di uno dei soggetti a tanto autorizzati dalla legge a rilasciare la garanzia definitiva in caso di aggiudicazione. La garanzia deve prevedere espressamente la rinuncia al beneficio della preventiva escussione del debitore principale, la rinuncia all’eccezione di cui all’art.1957, comma 2, del Codice Civile, nonché l’operatività della garanzia medesima entro  quindici giorni, a semplice richiesta scritta della stazione appaltante. Si applicano le disposizioni previste dall’art. 75 comma 7 del D.Lgs. 163/2006 e s.m.i. (riduzione del 50% della cauzione provvisoria). Per poter fruire del relativo beneficio, in caso di partecipazione in R.T.I., tutte le sue componenti devono essere in possesso dei requisiti previsti nel predetto articolo. La garanzia, in caso di RTI non costituito, deve essere rilasciata nell’interesse di tutti i componenti il raggruppamento, e da essi sottoscritti.</w:t>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Certificato D' Iscrizione</w:t>
      </w:r>
      <w:r>
        <w:rPr>
          <w:rFonts w:cs="Nimbus Roman No9 L;Times New Roman" w:ascii="Nimbus Roman No9 L;Times New Roman" w:hAnsi="Nimbus Roman No9 L;Times New Roman"/>
          <w:bCs/>
          <w:sz w:val="20"/>
          <w:szCs w:val="20"/>
        </w:rPr>
        <w:t xml:space="preserve"> nel registro della Camera di Commercio, Industria,  Artigianato, Agricoltura – CCIAA, da non meno di cinque anni, e </w:t>
      </w:r>
      <w:r>
        <w:rPr>
          <w:rFonts w:cs="Nimbus Roman No9 L;Times New Roman" w:ascii="Nimbus Roman No9 L;Times New Roman" w:hAnsi="Nimbus Roman No9 L;Times New Roman"/>
          <w:sz w:val="20"/>
          <w:szCs w:val="20"/>
        </w:rPr>
        <w:t>di data non anteriore a mesi sei rispetto alla data di espletamento della gara, con attivazione dell’oggetto sociale relativo alla fornitura  oggetto della gara, attestante che la ditta non è in stato di fallimento, di liquidazione, di amministrazione controllata, di concordato preventivo o in qualsiasi altra situazione equivalente, nonché riportante la prescritta dicitura di cui all’art. 9 del DPR 252/98,</w:t>
      </w:r>
      <w:r>
        <w:rPr>
          <w:rFonts w:cs="Nimbus Roman No9 L;Times New Roman" w:ascii="Nimbus Roman No9 L;Times New Roman" w:hAnsi="Nimbus Roman No9 L;Times New Roman"/>
          <w:bCs/>
          <w:sz w:val="20"/>
          <w:szCs w:val="20"/>
        </w:rPr>
        <w:t xml:space="preserve"> o dichiarazione sostitutiva</w:t>
      </w:r>
      <w:r>
        <w:rPr>
          <w:rFonts w:cs="Nimbus Roman No9 L;Times New Roman" w:ascii="Nimbus Roman No9 L;Times New Roman" w:hAnsi="Nimbus Roman No9 L;Times New Roman"/>
          <w:sz w:val="20"/>
          <w:szCs w:val="20"/>
        </w:rPr>
        <w:t xml:space="preserve"> resa ai sensi del D.P.R. 445/2000 e s.m.i. con allegata fotocopia di un documento di riconoscimento valido del dichiarante;</w:t>
      </w:r>
    </w:p>
    <w:p>
      <w:pPr>
        <w:pStyle w:val="Testonormale"/>
        <w:widowControl w:val="false"/>
        <w:tabs>
          <w:tab w:val="clear" w:pos="708"/>
          <w:tab w:val="left" w:pos="720" w:leader="none"/>
        </w:tabs>
        <w:autoSpaceDE w:val="false"/>
        <w:spacing w:lineRule="auto" w:line="360"/>
        <w:jc w:val="both"/>
        <w:rPr/>
      </w:pPr>
      <w:r>
        <w:rPr>
          <w:rFonts w:eastAsia="Times-Roman;Times New Roman" w:cs="Nimbus Roman No9 L;Times New Roman" w:ascii="Nimbus Roman No9 L;Times New Roman" w:hAnsi="Nimbus Roman No9 L;Times New Roman"/>
          <w:b/>
          <w:bCs/>
          <w:iCs/>
          <w:sz w:val="20"/>
          <w:szCs w:val="20"/>
        </w:rPr>
        <w:t>Certificato</w:t>
      </w:r>
      <w:r>
        <w:rPr>
          <w:rFonts w:eastAsia="Times-Roman;Times New Roman" w:cs="Nimbus Roman No9 L;Times New Roman" w:ascii="Nimbus Roman No9 L;Times New Roman" w:hAnsi="Nimbus Roman No9 L;Times New Roman"/>
          <w:b w:val="false"/>
          <w:bCs w:val="false"/>
          <w:iCs/>
          <w:sz w:val="20"/>
          <w:szCs w:val="20"/>
        </w:rPr>
        <w:t xml:space="preserve"> di iscrizione all’Albo dei gestori delle attività di liquidazione, di accertamento e </w:t>
      </w:r>
      <w:r>
        <w:rPr>
          <w:rFonts w:eastAsia="Times-Roman;Times New Roman" w:cs="Nimbus Roman No9 L;Times New Roman" w:ascii="Nimbus Roman No9 L;Times New Roman" w:hAnsi="Nimbus Roman No9 L;Times New Roman"/>
          <w:sz w:val="20"/>
          <w:szCs w:val="20"/>
        </w:rPr>
        <w:t>di riscossione dei tributi e delle entrate delle province e dei comuni, di cui al D.M.289/2000, istituito presso il Ministero delle Finanze, Dipartimento delle Entrate, Direzione Centrale per la Fiscalità Locale, previsto dall’art. 53, comma 3, del D.Lgs 446/1997;</w:t>
      </w:r>
    </w:p>
    <w:p>
      <w:pPr>
        <w:pStyle w:val="Normal"/>
        <w:widowControl w:val="false"/>
        <w:tabs>
          <w:tab w:val="clear" w:pos="708"/>
          <w:tab w:val="left" w:pos="720" w:leader="none"/>
          <w:tab w:val="left" w:pos="1186"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Dichiarazione</w:t>
      </w:r>
      <w:r>
        <w:rPr>
          <w:rFonts w:cs="Nimbus Roman No9 L;Times New Roman" w:ascii="Nimbus Roman No9 L;Times New Roman" w:hAnsi="Nimbus Roman No9 L;Times New Roman"/>
          <w:smallCaps/>
          <w:sz w:val="20"/>
          <w:szCs w:val="20"/>
        </w:rPr>
        <w:t xml:space="preserve"> </w:t>
      </w:r>
      <w:r>
        <w:rPr>
          <w:rFonts w:cs="Nimbus Roman No9 L;Times New Roman" w:ascii="Nimbus Roman No9 L;Times New Roman" w:hAnsi="Nimbus Roman No9 L;Times New Roman"/>
          <w:sz w:val="20"/>
          <w:szCs w:val="20"/>
        </w:rPr>
        <w:t>resa dal legale rappresentante della ditta concorrente, con le formalità di cui all’art. 38 del D.P.R. 445/2000 con allegata fotocopia di un documento di riconoscimento in corso di validità del dichiarante con la quale, sotto la sua personale responsabilità, tenendo conto delle sanzioni previste dall’art. 76 del citato 445/2000 e s.m.i., con riferimento alla gara in oggetto, dichiar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di aver preso visione e di accettare, senza riserve o condizioni, tutte le clausole previste nel bando di gara e nel capitolato speciale d’appalto;</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b)di non trovarsi in nessuna delle cause di esclusione previste dall’art. 38 comma 1, lettere da a) a  m -ter), indicando anche eventuali condanne per le quali abbia beneficiato della non menzione di cui all’art. 38 comma 2 del D. Lgs. 163/2006 e s.m.i. (la dichiarazione relativa alle cause di esclusione di cui ai punti b) e c) del comma 1 dell’art. 38 va resa anche da parte degli altri soggetti indicati nei richiamati punti);</w:t>
      </w:r>
    </w:p>
    <w:p>
      <w:pPr>
        <w:pStyle w:val="Testonormale"/>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 ai sensi e per gli effetti dell'art. 38, comma 1, lettera m-quater, del D. Lgs. n. 163/2006 e s.m.i., i concorrenti dovranno allegare, a pena di esclusione, la seguente dichiarazione alternativa:1) di non essere in una situazione di controllo, o come controllante, o come controllata, di cui all'art. 2359 del codice civile con nessun partecipante alla medesima procedura; 2) di essere in una situazione di controllo di cui all'articolo 2359 del codice civile e di aver formulato autonomamente l'offerta, con indicazione del concorrente con cui sussiste tale situazione. Tale dichiarazione è corredata dai documenti utili a dimostrare che la situazione di controllo non ha influito sulla formulazione dell'offerta. I documenti dovranno essere inseriti, a pena di esclusione, in separata busta chiusa. 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 di essere in regola con le norme che disciplinano il diritto al lavoro dei disabili, ai sensi della Legge 12.3.1999 n. 68;</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 di aver tenuto conto, nella preparazione della propria offerta, e di tener conto, nell’espletamento del servizio, degli obblighi concernenti tutte le disposizioni di legge in materi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f) che il prezzo offerto tiene conto degli oneri previsti dall’osservanza delle norme per la sicurezza fisica dei lavoratori e del costo del lavoro, così come previsto dall’art.18 della legge 55/90 e dalla legge 327/2000 nonché degli obblighi in materia di sicurezza e della condizione di lavoro con particolare riferimento al D. Lgs. 81/08;</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 xml:space="preserve">g) di essere a conoscenza di tutte le norme pattizie contenute nel “Protocollo di Legalità” sottoscritto dal Comune di Napoli in data  1.8.07, pubblicato e prelevabile sul sito internet della Prefettura di Napoli all’indirizzo </w:t>
      </w:r>
      <w:r>
        <w:rPr>
          <w:rFonts w:cs="Nimbus Roman No9 L;Times New Roman" w:ascii="Nimbus Roman No9 L;Times New Roman" w:hAnsi="Nimbus Roman No9 L;Times New Roman"/>
          <w:sz w:val="20"/>
          <w:szCs w:val="20"/>
          <w:u w:val="single"/>
        </w:rPr>
        <w:t>www.utgnapoli.it</w:t>
      </w:r>
      <w:r>
        <w:rPr>
          <w:rFonts w:cs="Nimbus Roman No9 L;Times New Roman" w:ascii="Nimbus Roman No9 L;Times New Roman" w:hAnsi="Nimbus Roman No9 L;Times New Roman"/>
          <w:sz w:val="20"/>
          <w:szCs w:val="20"/>
        </w:rPr>
        <w:t xml:space="preserve"> , nonché sul sito internet del Comune di Napoli all’indirizzo </w:t>
      </w:r>
      <w:r>
        <w:rPr>
          <w:rFonts w:cs="Nimbus Roman No9 L;Times New Roman" w:ascii="Nimbus Roman No9 L;Times New Roman" w:hAnsi="Nimbus Roman No9 L;Times New Roman"/>
          <w:sz w:val="20"/>
          <w:szCs w:val="20"/>
          <w:u w:val="single"/>
        </w:rPr>
        <w:t>www.comune.napoli.it</w:t>
      </w:r>
      <w:r>
        <w:rPr>
          <w:rFonts w:cs="Nimbus Roman No9 L;Times New Roman" w:ascii="Nimbus Roman No9 L;Times New Roman" w:hAnsi="Nimbus Roman No9 L;Times New Roman"/>
          <w:sz w:val="20"/>
          <w:szCs w:val="20"/>
        </w:rPr>
        <w:t>, unitamente alla delibera di G.C. n.3202 del 5 ottobre 2007 e di accettarne incondizionatamente il contenuto e gli effetti;</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 xml:space="preserve">h) di essere a conoscenza e di accettare le condizioni del programma 100 della Relazione Previsionale e Programmatica, pubblicata sul sito del Comune di Napoli all’indirizzo </w:t>
      </w:r>
      <w:r>
        <w:rPr>
          <w:rFonts w:cs="Nimbus Roman No9 L;Times New Roman" w:ascii="Nimbus Roman No9 L;Times New Roman" w:hAnsi="Nimbus Roman No9 L;Times New Roman"/>
          <w:sz w:val="20"/>
          <w:szCs w:val="20"/>
          <w:u w:val="single"/>
        </w:rPr>
        <w:t>www.comune.napoli.it/risorsestrategiche</w:t>
      </w:r>
      <w:r>
        <w:rPr>
          <w:rFonts w:cs="Nimbus Roman No9 L;Times New Roman" w:ascii="Nimbus Roman No9 L;Times New Roman" w:hAnsi="Nimbus Roman No9 L;Times New Roman"/>
          <w:sz w:val="20"/>
          <w:szCs w:val="20"/>
        </w:rPr>
        <w:t>, per le quali l’aggiudicazione  è subordinata all’iscrizione nell’anagrafe dei contribuenti, ove dovuta, ed alla verifica dei pagamenti dei tributi locali ICI, Tarsu, Tosap/Cosap;</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 di essere a conoscenza e di accettare quanto previsto dalla Legge 136/2010 con particolare riferimento all'art. 3 comma 7,8,9;</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l) di essere a conoscenza e di accettare, ai sensi dell’art.52 della L.R. n.3/2007 l’obbligo di applicare i contratti Collettivi Nazionali e di farli applicare ai propri subappaltatori, nonché il vincolo per la stazione appaltante di subordinare i pagamenti degli acconti e del saldo all’acquisizione del Documento Unico di Regolarità Contributiv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m) di non partecipare alla gara in più di un raggruppamento temporaneo o consorzio e neppure in forma individuale qualora si partecipi alla stessa in forma associat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 di essere in possesso dei requisiti di ammissione, di ordine generale, di idoneità professionale, di capacità economico, finanziaria e tecnica previsti dal bando di gara e dal presente capitolato;</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i/>
          <w:i/>
          <w:sz w:val="20"/>
          <w:szCs w:val="20"/>
        </w:rPr>
      </w:pPr>
      <w:r>
        <w:rPr>
          <w:rFonts w:cs="Nimbus Roman No9 L;Times New Roman" w:ascii="Nimbus Roman No9 L;Times New Roman" w:hAnsi="Nimbus Roman No9 L;Times New Roman"/>
          <w:i/>
          <w:sz w:val="20"/>
          <w:szCs w:val="20"/>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i w:val="false"/>
          <w:iCs w:val="false"/>
          <w:sz w:val="20"/>
          <w:szCs w:val="20"/>
        </w:rPr>
        <w:t xml:space="preserve">Dichiarazioni </w:t>
      </w:r>
      <w:r>
        <w:rPr>
          <w:rFonts w:cs="Nimbus Roman No9 L;Times New Roman" w:ascii="Nimbus Roman No9 L;Times New Roman" w:hAnsi="Nimbus Roman No9 L;Times New Roman"/>
          <w:b w:val="false"/>
          <w:bCs w:val="false"/>
          <w:i w:val="false"/>
          <w:iCs w:val="false"/>
          <w:sz w:val="20"/>
          <w:szCs w:val="20"/>
        </w:rPr>
        <w:t>di almeno due istituti bancari o intermediari autorizzati ai sensi del D.Lgs. 385/1993;</w:t>
      </w:r>
    </w:p>
    <w:p>
      <w:pPr>
        <w:pStyle w:val="Normal"/>
        <w:widowControl w:val="false"/>
        <w:tabs>
          <w:tab w:val="clear" w:pos="708"/>
          <w:tab w:val="left" w:pos="1186" w:leader="none"/>
        </w:tabs>
        <w:autoSpaceDE w:val="false"/>
        <w:jc w:val="both"/>
        <w:rPr>
          <w:rFonts w:ascii="Nimbus Roman No9 L;Times New Roman" w:hAnsi="Nimbus Roman No9 L;Times New Roman" w:cs="Nimbus Roman No9 L;Times New Roman"/>
          <w:b w:val="false"/>
          <w:b w:val="false"/>
          <w:bCs w:val="false"/>
          <w:i w:val="false"/>
          <w:i w:val="false"/>
          <w:iCs w:val="false"/>
          <w:sz w:val="20"/>
          <w:szCs w:val="20"/>
        </w:rPr>
      </w:pPr>
      <w:r>
        <w:rPr>
          <w:rFonts w:cs="Nimbus Roman No9 L;Times New Roman" w:ascii="Nimbus Roman No9 L;Times New Roman" w:hAnsi="Nimbus Roman No9 L;Times New Roman"/>
          <w:b w:val="false"/>
          <w:bCs w:val="false"/>
          <w:i w:val="false"/>
          <w:iCs w:val="false"/>
          <w:sz w:val="20"/>
          <w:szCs w:val="20"/>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shd w:fill="FFFFFF" w:val="clear"/>
        </w:rPr>
        <w:t xml:space="preserve">Certificazione della capacità finanziaria ed economica: </w:t>
      </w:r>
      <w:r>
        <w:rPr>
          <w:rFonts w:cs="Nimbus Roman No9 L;Times New Roman" w:ascii="Nimbus Roman No9 L;Times New Roman" w:hAnsi="Nimbus Roman No9 L;Times New Roman"/>
          <w:b w:val="false"/>
          <w:bCs w:val="false"/>
          <w:smallCaps/>
          <w:color w:val="000000"/>
          <w:sz w:val="20"/>
          <w:szCs w:val="20"/>
          <w:shd w:fill="FFFFFF" w:val="clear"/>
        </w:rPr>
        <w:t>le imprese concorrenti devono</w:t>
      </w:r>
      <w:r>
        <w:rPr>
          <w:rFonts w:cs="Nimbus Roman No9 L;Times New Roman" w:ascii="Nimbus Roman No9 L;Times New Roman" w:hAnsi="Nimbus Roman No9 L;Times New Roman"/>
          <w:b/>
          <w:bCs/>
          <w:smallCaps/>
          <w:color w:val="000000"/>
          <w:sz w:val="20"/>
          <w:szCs w:val="20"/>
          <w:shd w:fill="FFFFFF" w:val="clear"/>
        </w:rPr>
        <w:t xml:space="preserve"> </w:t>
      </w:r>
      <w:r>
        <w:rPr>
          <w:rFonts w:cs="Nimbus Roman No9 L;Times New Roman" w:ascii="Nimbus Roman No9 L;Times New Roman" w:hAnsi="Nimbus Roman No9 L;Times New Roman"/>
          <w:b w:val="false"/>
          <w:bCs w:val="false"/>
          <w:smallCaps/>
          <w:color w:val="000000"/>
          <w:sz w:val="20"/>
          <w:szCs w:val="20"/>
          <w:shd w:fill="FFFFFF" w:val="clear"/>
        </w:rPr>
        <w:t xml:space="preserve">aver conseguito un fatturato relativo ai servizi in oggetto del presente affidamento negli esercizi finanziari 2007, 2008 e 2009 per un importo complessivo non inferiore a 10 milioni di euro. In caso di raggruppamento temporaneo di imprese di cui all'art. 34, comma 1, lettera e del d.Lgs. 163/2006, tali requisiti dovranno essere posseduti dalla mandataria per almeno il 60% e la restante percentuale cumulativamente dalle mandanti alle quali è richiesto almeno il 10%, fermo restando che il RTI copra complessivamente il 100% del requisito richiesto; </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b w:val="false"/>
          <w:b w:val="false"/>
          <w:bCs w:val="false"/>
          <w:smallCaps/>
          <w:color w:val="000000"/>
          <w:sz w:val="20"/>
          <w:szCs w:val="20"/>
          <w:shd w:fill="FFFFFF" w:val="clear"/>
        </w:rPr>
      </w:pPr>
      <w:r>
        <w:rPr>
          <w:rFonts w:cs="Nimbus Roman No9 L;Times New Roman" w:ascii="Nimbus Roman No9 L;Times New Roman" w:hAnsi="Nimbus Roman No9 L;Times New Roman"/>
          <w:b w:val="false"/>
          <w:bCs w:val="false"/>
          <w:smallCaps/>
          <w:color w:val="000000"/>
          <w:sz w:val="20"/>
          <w:szCs w:val="20"/>
          <w:shd w:fill="FFFFFF" w:val="clear"/>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shd w:fill="FFFFFF" w:val="clear"/>
        </w:rPr>
        <w:t>Certificazione della Capacità tecnica</w:t>
      </w:r>
      <w:r>
        <w:rPr>
          <w:rFonts w:cs="Nimbus Roman No9 L;Times New Roman" w:ascii="Nimbus Roman No9 L;Times New Roman" w:hAnsi="Nimbus Roman No9 L;Times New Roman"/>
          <w:b w:val="false"/>
          <w:bCs w:val="false"/>
          <w:smallCaps/>
          <w:color w:val="000000"/>
          <w:sz w:val="20"/>
          <w:szCs w:val="20"/>
          <w:shd w:fill="FFFFFF" w:val="clear"/>
        </w:rPr>
        <w:t>: le imprese concorrenti devono: a) d</w:t>
      </w:r>
      <w:r>
        <w:rPr>
          <w:rFonts w:cs="Nimbus Roman No9 L;Times New Roman" w:ascii="Nimbus Roman No9 L;Times New Roman" w:hAnsi="Nimbus Roman No9 L;Times New Roman"/>
          <w:b w:val="false"/>
          <w:bCs/>
          <w:smallCaps/>
          <w:color w:val="000000"/>
          <w:sz w:val="20"/>
          <w:szCs w:val="20"/>
          <w:shd w:fill="FFFFFF" w:val="clear"/>
        </w:rPr>
        <w:t>isporre di idonei locali e depositi, nella misura almeno pari a quella indicata nell'art. 3 comma 1 lettera (f) del presente capitolato speciale, ubicati nell'ambito del Comune di Napoli, conformi a tutte le prescrizioni di legge vigenti e devono impegnarsi a renderli disponibili per le attività previste dal presente affidamento, oppure, in alternativa, dichiarazione di impegno del concorrente a fissare sedi operative, con le caratteristiche sopra descritte, nel Comune di Napoli, prima della stipula del contratto per le attività previste dal presente affidamento. In caso di RTI/Consorzio, è sufficiente che almeno una delle società del RTI/Consorzio abbia sedi operative, come sopra specificate, nel Comune di Napoli; in mancanza, la dichiarazione di impegno a fissare le citate sedi operative nel Comune di Napoli, deve essere rilasciata dalla società indicata quale capogruppo e, in caso di raggruppamento/consorzio costituendo, da tutti i soggetti raggruppandi;</w:t>
      </w:r>
      <w:r>
        <w:rPr>
          <w:rFonts w:cs="Nimbus Roman No9 L;Times New Roman" w:ascii="Nimbus Roman No9 L;Times New Roman" w:hAnsi="Nimbus Roman No9 L;Times New Roman"/>
          <w:b w:val="false"/>
          <w:bCs w:val="false"/>
          <w:smallCaps/>
          <w:color w:val="000000"/>
          <w:spacing w:val="-2"/>
          <w:sz w:val="20"/>
          <w:szCs w:val="20"/>
          <w:shd w:fill="FFFFFF" w:val="clear"/>
        </w:rPr>
        <w:t xml:space="preserve"> b) essere in possesso della Certificazione di Qualità ISO 9001/2008, specifica nell’attività di riscossione dei tributi locali ed entrate patrimoniali dell’Ente Locale;</w:t>
      </w:r>
      <w:r>
        <w:rPr>
          <w:rFonts w:cs="Nimbus Roman No9 L;Times New Roman" w:ascii="Nimbus Roman No9 L;Times New Roman" w:hAnsi="Nimbus Roman No9 L;Times New Roman"/>
          <w:b w:val="false"/>
          <w:bCs w:val="false"/>
          <w:smallCaps/>
          <w:color w:val="000000"/>
          <w:spacing w:val="6"/>
          <w:sz w:val="20"/>
          <w:szCs w:val="20"/>
          <w:shd w:fill="FFFFFF" w:val="clear"/>
        </w:rPr>
        <w:t xml:space="preserve"> c)aver maturato, </w:t>
      </w:r>
      <w:r>
        <w:rPr>
          <w:rFonts w:cs="Nimbus Roman No9 L;Times New Roman" w:ascii="Nimbus Roman No9 L;Times New Roman" w:hAnsi="Nimbus Roman No9 L;Times New Roman"/>
          <w:b w:val="false"/>
          <w:bCs w:val="false"/>
          <w:smallCaps/>
          <w:color w:val="000000"/>
          <w:sz w:val="20"/>
          <w:szCs w:val="20"/>
          <w:shd w:fill="FFFFFF" w:val="clear"/>
        </w:rPr>
        <w:t>nel triennio antecedente alla data di pubblicazione del bando relativo alla gara de quo sulla GUCE, esperienza, continuativa di almeno 24 mesi, nel settore del presente affidamento in almeno 1 Comune con popolazione pari o superiore a 300.000 abitanti.</w:t>
      </w:r>
      <w:r>
        <w:rPr>
          <w:rFonts w:cs="Nimbus Roman No9 L;Times New Roman" w:ascii="Nimbus Roman No9 L;Times New Roman" w:hAnsi="Nimbus Roman No9 L;Times New Roman"/>
          <w:sz w:val="20"/>
          <w:szCs w:val="20"/>
          <w:shd w:fill="FFFFFF" w:val="clear"/>
        </w:rPr>
        <w:t>;</w:t>
      </w:r>
    </w:p>
    <w:p>
      <w:pPr>
        <w:pStyle w:val="Normal"/>
        <w:widowControl w:val="false"/>
        <w:autoSpaceDE w:val="false"/>
        <w:spacing w:lineRule="auto" w:line="360"/>
        <w:ind w:left="360" w:right="0" w:hanging="0"/>
        <w:jc w:val="both"/>
        <w:rPr>
          <w:rFonts w:ascii="Nimbus Roman No9 L;Times New Roman" w:hAnsi="Nimbus Roman No9 L;Times New Roman" w:cs="Nimbus Roman No9 L;Times New Roman"/>
          <w:sz w:val="20"/>
          <w:szCs w:val="20"/>
          <w:shd w:fill="FFFFFF" w:val="clear"/>
        </w:rPr>
      </w:pPr>
      <w:r>
        <w:rPr>
          <w:rFonts w:cs="Nimbus Roman No9 L;Times New Roman" w:ascii="Nimbus Roman No9 L;Times New Roman" w:hAnsi="Nimbus Roman No9 L;Times New Roman"/>
          <w:sz w:val="20"/>
          <w:szCs w:val="20"/>
          <w:shd w:fill="FFFFFF" w:val="clear"/>
        </w:rPr>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smallCaps/>
          <w:color w:val="000000"/>
          <w:sz w:val="20"/>
          <w:szCs w:val="20"/>
        </w:rPr>
        <w:t>Attestazione</w:t>
      </w:r>
      <w:r>
        <w:rPr>
          <w:rFonts w:cs="Nimbus Roman No9 L;Times New Roman" w:ascii="Nimbus Roman No9 L;Times New Roman" w:hAnsi="Nimbus Roman No9 L;Times New Roman"/>
          <w:color w:val="000000"/>
          <w:sz w:val="20"/>
          <w:szCs w:val="20"/>
        </w:rPr>
        <w:t xml:space="preserve"> di avvenuto versamento di € 100,00 a favore dell'autorità’ di Vigilanza sui Contratti Pubblici di lavori, servizi e forniture ai sensi della Delibera dell'Autorità di Vigilanza dei Lavori Pubblici del 15/02/2010, i concorrenti sono tenuti al pagamento di un contributo nella </w:t>
      </w:r>
      <w:r>
        <w:rPr>
          <w:rFonts w:cs="Nimbus Roman No9 L;Times New Roman" w:ascii="Nimbus Roman No9 L;Times New Roman" w:hAnsi="Nimbus Roman No9 L;Times New Roman"/>
          <w:color w:val="000000"/>
          <w:sz w:val="20"/>
          <w:szCs w:val="20"/>
          <w:shd w:fill="FFFFFF" w:val="clear"/>
        </w:rPr>
        <w:t>misur</w:t>
      </w:r>
      <w:r>
        <w:rPr>
          <w:rFonts w:cs="Nimbus Roman No9 L;Times New Roman" w:ascii="Nimbus Roman No9 L;Times New Roman" w:hAnsi="Nimbus Roman No9 L;Times New Roman"/>
          <w:color w:val="000000"/>
          <w:sz w:val="20"/>
          <w:szCs w:val="20"/>
        </w:rPr>
        <w:t>a stabilita nella tabella allegata alla  medesima delibera e secondo le seguenti  modalità: 1) online mediante carta di credito dei circuiti Visa, Master Card, Diners, American Express. Per eseguire il pagamento sarà necessario collegarsi al “Servizio Riscossione”  (raggiungibile  dalla homepage sul sito web dell'Autorità (www.avcp.it) sezione “Contributi in sede di gara” oppure sezione “Servizi”. 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 2) in contanti, muniti del modello di pagamento rilasciato dal Servizio di riscossione presso tutti i punti vendita della rete dei tabaccai  lottisti abilitati al pagamento di bollette bollettini. All'indirizzo http://www.lottomaticaservizi.it e' disponibile la funzione “Cerca il punto vendita più vicino a te”; a partire dal 1° maggio 2010 è attivata la voce “contributo AVCP” tra le categorie di servizio previste dalla ricerca. Lo scontrino rilasciato dal punto vendita dovrà' essere allegato in originale all'offerta;</w:t>
      </w:r>
    </w:p>
    <w:p>
      <w:pPr>
        <w:pStyle w:val="Normal"/>
        <w:widowControl w:val="false"/>
        <w:autoSpaceDE w:val="false"/>
        <w:ind w:left="360" w:right="0" w:hanging="0"/>
        <w:jc w:val="both"/>
        <w:rPr>
          <w:rFonts w:ascii="Nimbus Roman No9 L;Times New Roman" w:hAnsi="Nimbus Roman No9 L;Times New Roman" w:cs="Nimbus Roman No9 L;Times New Roman"/>
          <w:color w:val="000000"/>
          <w:sz w:val="20"/>
          <w:szCs w:val="20"/>
          <w:shd w:fill="FFFF00" w:val="clear"/>
        </w:rPr>
      </w:pPr>
      <w:r>
        <w:rPr>
          <w:rFonts w:cs="Nimbus Roman No9 L;Times New Roman" w:ascii="Nimbus Roman No9 L;Times New Roman" w:hAnsi="Nimbus Roman No9 L;Times New Roman"/>
          <w:color w:val="000000"/>
          <w:sz w:val="20"/>
          <w:szCs w:val="20"/>
          <w:shd w:fill="FFFF00" w:val="clear"/>
        </w:rPr>
      </w:r>
    </w:p>
    <w:p>
      <w:pPr>
        <w:pStyle w:val="Normal"/>
        <w:widowControl w:val="false"/>
        <w:tabs>
          <w:tab w:val="clear" w:pos="708"/>
          <w:tab w:val="left" w:pos="0" w:leader="none"/>
          <w:tab w:val="left" w:pos="720"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rPr>
        <w:t xml:space="preserve">Scheda Anagrafica </w:t>
      </w:r>
      <w:r>
        <w:rPr>
          <w:rFonts w:cs="Nimbus Roman No9 L;Times New Roman" w:ascii="Nimbus Roman No9 L;Times New Roman" w:hAnsi="Nimbus Roman No9 L;Times New Roman"/>
          <w:color w:val="000000"/>
          <w:sz w:val="20"/>
          <w:szCs w:val="20"/>
        </w:rPr>
        <w:t>riportante: oggetto e importo dell'appalto con gli estremi della determina di riferimento, denominazione e ragione sociale della concorrente, sede, partita IVA, generalità del legale rappresentante, iscrizione CCIA, matricola INPS, posizione INAIL, firma del legale rappresentante, denominazione e ragione sociale.</w:t>
      </w:r>
    </w:p>
    <w:p>
      <w:pPr>
        <w:pStyle w:val="Normal"/>
        <w:widowControl w:val="false"/>
        <w:autoSpaceDE w:val="false"/>
        <w:ind w:left="360" w:right="0" w:hanging="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r>
    </w:p>
    <w:p>
      <w:pPr>
        <w:pStyle w:val="Normal"/>
        <w:widowControl w:val="false"/>
        <w:autoSpaceDE w:val="false"/>
        <w:spacing w:lineRule="exact" w:line="266"/>
        <w:jc w:val="center"/>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r>
    </w:p>
    <w:p>
      <w:pPr>
        <w:pStyle w:val="Normal"/>
        <w:widowControl w:val="false"/>
        <w:autoSpaceDE w:val="false"/>
        <w:spacing w:lineRule="exact" w:line="266"/>
        <w:jc w:val="center"/>
        <w:rPr/>
      </w:pPr>
      <w:r>
        <w:rPr/>
      </w:r>
    </w:p>
    <w:p>
      <w:pPr>
        <w:pStyle w:val="Normal"/>
        <w:widowControl w:val="false"/>
        <w:autoSpaceDE w:val="false"/>
        <w:spacing w:lineRule="exact" w:line="266"/>
        <w:jc w:val="center"/>
        <w:rPr/>
      </w:pPr>
      <w:r>
        <w:rPr>
          <w:rFonts w:cs="Nimbus Roman No9 L;Times New Roman" w:ascii="Nimbus Roman No9 L;Times New Roman" w:hAnsi="Nimbus Roman No9 L;Times New Roman"/>
          <w:b/>
          <w:bCs/>
          <w:smallCaps/>
          <w:color w:val="000000"/>
          <w:sz w:val="20"/>
          <w:szCs w:val="20"/>
          <w:u w:val="single"/>
        </w:rPr>
        <w:t>La Busta “B- Offerta tecnica”</w:t>
      </w:r>
      <w:r>
        <w:rPr>
          <w:rFonts w:cs="Nimbus Roman No9 L;Times New Roman" w:ascii="Nimbus Roman No9 L;Times New Roman" w:hAnsi="Nimbus Roman No9 L;Times New Roman"/>
          <w:b/>
          <w:color w:val="000000"/>
          <w:sz w:val="20"/>
          <w:szCs w:val="20"/>
          <w:u w:val="single"/>
        </w:rPr>
        <w:t xml:space="preserve">  </w:t>
      </w:r>
      <w:r>
        <w:rPr>
          <w:rFonts w:cs="Nimbus Roman No9 L;Times New Roman" w:ascii="Nimbus Roman No9 L;Times New Roman" w:hAnsi="Nimbus Roman No9 L;Times New Roman"/>
          <w:smallCaps/>
          <w:sz w:val="20"/>
          <w:szCs w:val="20"/>
          <w:u w:val="single"/>
        </w:rPr>
        <w:t>DEVE CONTENERE A PENA DI ESCLUSIONE:</w:t>
      </w:r>
    </w:p>
    <w:p>
      <w:pPr>
        <w:pStyle w:val="Normal"/>
        <w:widowControl w:val="false"/>
        <w:autoSpaceDE w:val="false"/>
        <w:spacing w:lineRule="exact" w:line="266"/>
        <w:jc w:val="center"/>
        <w:rPr>
          <w:rFonts w:ascii="Nimbus Roman No9 L;Times New Roman" w:hAnsi="Nimbus Roman No9 L;Times New Roman" w:cs="Nimbus Roman No9 L;Times New Roman"/>
          <w:smallCaps/>
          <w:sz w:val="20"/>
          <w:szCs w:val="20"/>
          <w:u w:val="single"/>
        </w:rPr>
      </w:pPr>
      <w:r>
        <w:rPr>
          <w:rFonts w:cs="Nimbus Roman No9 L;Times New Roman" w:ascii="Nimbus Roman No9 L;Times New Roman" w:hAnsi="Nimbus Roman No9 L;Times New Roman"/>
          <w:smallCaps/>
          <w:sz w:val="20"/>
          <w:szCs w:val="20"/>
          <w:u w:val="single"/>
        </w:rPr>
      </w:r>
    </w:p>
    <w:p>
      <w:pPr>
        <w:pStyle w:val="Normal"/>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Progetto Operativo redatto secondo le disposizioni dell'art. 11 del presente Capitolato e delle attività da realizzare previste nel medesimo. La mancanza delle firme in calce agli elaborati darà luogo all'inammissibilità dell'offerta ed alla automatica esclusione. L'offerta tecnica può essere sottoscritta anche da un procuratore e/o legale rappresentante. In tal caso va allegata la relativa procura che dovrà essere autenticata nelle forme di legge. In caso di raggruppamento e/o consorzio non ancora costituito il progetto va firmato da tutte le imprese appartenenti al raggruppamento</w:t>
      </w:r>
    </w:p>
    <w:p>
      <w:pPr>
        <w:pStyle w:val="Normal"/>
        <w:widowControl w:val="false"/>
        <w:autoSpaceDE w:val="false"/>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autoSpaceDE w:val="false"/>
        <w:spacing w:lineRule="auto" w:line="360"/>
        <w:jc w:val="center"/>
        <w:rPr/>
      </w:pPr>
      <w:r>
        <w:rPr>
          <w:rFonts w:cs="Nimbus Roman No9 L;Times New Roman" w:ascii="Nimbus Roman No9 L;Times New Roman" w:hAnsi="Nimbus Roman No9 L;Times New Roman"/>
          <w:b/>
          <w:bCs/>
          <w:smallCaps/>
          <w:color w:val="000000"/>
          <w:sz w:val="20"/>
          <w:szCs w:val="20"/>
          <w:u w:val="single"/>
        </w:rPr>
        <w:t xml:space="preserve">La Busta “C- Offerta economica” </w:t>
      </w:r>
      <w:r>
        <w:rPr>
          <w:rFonts w:cs="Nimbus Roman No9 L;Times New Roman" w:ascii="Nimbus Roman No9 L;Times New Roman" w:hAnsi="Nimbus Roman No9 L;Times New Roman"/>
          <w:b w:val="false"/>
          <w:bCs w:val="false"/>
          <w:smallCaps/>
          <w:color w:val="000000"/>
          <w:sz w:val="22"/>
          <w:szCs w:val="22"/>
          <w:u w:val="single"/>
        </w:rPr>
        <w:t>deve contenere a pena di esclusione:</w:t>
      </w:r>
    </w:p>
    <w:p>
      <w:pPr>
        <w:pStyle w:val="Normal"/>
        <w:widowControl w:val="false"/>
        <w:autoSpaceDE w:val="false"/>
        <w:spacing w:lineRule="auto" w:line="360"/>
        <w:jc w:val="center"/>
        <w:rPr>
          <w:rFonts w:ascii="Nimbus Roman No9 L;Times New Roman" w:hAnsi="Nimbus Roman No9 L;Times New Roman" w:cs="Nimbus Roman No9 L;Times New Roman"/>
          <w:b w:val="false"/>
          <w:b w:val="false"/>
          <w:bCs w:val="false"/>
          <w:smallCaps/>
          <w:color w:val="000000"/>
          <w:sz w:val="20"/>
          <w:szCs w:val="20"/>
          <w:u w:val="single"/>
        </w:rPr>
      </w:pPr>
      <w:r>
        <w:rPr>
          <w:rFonts w:cs="Nimbus Roman No9 L;Times New Roman" w:ascii="Nimbus Roman No9 L;Times New Roman" w:hAnsi="Nimbus Roman No9 L;Times New Roman"/>
          <w:b w:val="false"/>
          <w:bCs w:val="false"/>
          <w:smallCaps/>
          <w:color w:val="000000"/>
          <w:sz w:val="20"/>
          <w:szCs w:val="20"/>
          <w:u w:val="single"/>
        </w:rPr>
      </w:r>
    </w:p>
    <w:p>
      <w:pPr>
        <w:pStyle w:val="Testonormale"/>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dichiarazione di offerta economica, in bollo, sottoscritta dal legale rappresentante, contenente (senza abrasioni o correzioni di sorta) l’indicazione, in cifre e lettere, dei compensi unitari offerti in ribasso, con riferimento all'art.9 comma 1 punti a,b,c,d, del capitolato e all'art. 11 del capitolato medesimo. In caso di discordanza tra i valori numerico ed alfabetico sarà ritenuta valida quella più favorevole per il Comune. Nell'offerta economica deve essere specificamente indicato, a pena di esclusione, l'importo dei costi relativi alla sicurezza ai sensi dell'art. 87 c. 4 del d. l.gvo 163/2006 e s.m.i. Nel caso di concorrente costituito da soggetti riuniti o consorziati che abbiano già conferito mandato speciale con rappresentanza, dal legale rappresentante della capogruppo o del consorzio, ovvero, nel caso di soggetti riuniti o consorziati, ancora da costituire, l'offerta deve essere sottoscritta dai legali rappresentanti di tutte le imprese partecipanti al raggruppamento o al consorzio. L’offerta economica può essere sottoscritta anche da un procuratore del legale rappresentante ed in tal caso va allegata la relativa procura, che dovrà essere autenticata nelle forme di legge.</w:t>
      </w:r>
    </w:p>
    <w:p>
      <w:pPr>
        <w:pStyle w:val="Normal"/>
        <w:autoSpaceDE w:val="false"/>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5</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iservatezza e segreto d'ufficio </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rPr>
        <w:t>T</w:t>
      </w:r>
      <w:r>
        <w:rPr>
          <w:rFonts w:cs="Nimbus Roman No9 L;Times New Roman" w:ascii="Nimbus Roman No9 L;Times New Roman" w:hAnsi="Nimbus Roman No9 L;Times New Roman"/>
          <w:sz w:val="20"/>
          <w:szCs w:val="20"/>
        </w:rPr>
        <w:t>utte le notizie, le informazioni ed i dati in possesso dell'aggiudicatario, in ragione dell’attività di riscossione affidatagli, sono coperti da segreto d’ufficio.</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 xml:space="preserve">I terzi di cui l'aggiudicatario si avvalgono per l'esercizio della sua attività, sono tenuti al segreto di ufficio e sono responsabili del </w:t>
      </w:r>
      <w:r>
        <w:rPr>
          <w:rFonts w:cs="Nimbus Roman No9 L;Times New Roman" w:ascii="Nimbus Roman No9 L;Times New Roman" w:hAnsi="Nimbus Roman No9 L;Times New Roman"/>
          <w:color w:val="000000"/>
          <w:sz w:val="20"/>
          <w:szCs w:val="20"/>
        </w:rPr>
        <w:t xml:space="preserve">trattamento dei dati ai fini della D. Lgs. n.196/2003. </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In particolare l'aggiudicatario si obbliga a che i dati forniti siano trasmessi per finalità connesse esclusivamente alle obbligazioni derivanti dal presente capitolato, in modo lecito e secondo correttezza, mediante strumenti idonei a garantire la sicurezza e la riservatezza, nel rispetto delle norme previste dal codice in materia di protezione dei dati personali, D. Lgs. n. 196/2003 e successive modifiche e integrazioni</w:t>
      </w:r>
      <w:r>
        <w:rPr>
          <w:rFonts w:cs="Nimbus Roman No9 L;Times New Roman" w:ascii="Nimbus Roman No9 L;Times New Roman" w:hAnsi="Nimbus Roman No9 L;Times New Roman"/>
          <w:color w:val="000000"/>
          <w:sz w:val="20"/>
          <w:szCs w:val="20"/>
        </w:rPr>
        <w:t>.</w:t>
      </w:r>
    </w:p>
    <w:p>
      <w:pPr>
        <w:pStyle w:val="Normal"/>
        <w:numPr>
          <w:ilvl w:val="0"/>
          <w:numId w:val="17"/>
        </w:numPr>
        <w:tabs>
          <w:tab w:val="clear" w:pos="708"/>
          <w:tab w:val="left" w:pos="0" w:leader="none"/>
        </w:tabs>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ggiudicatario si obbliga a tenere indenne il Comune da ogni e qualsiasi danno diretto o indiretto, morale o materiale, che possa derivare alla stessa in conseguenza dell’inosservanza degli obblighi di cui al presente articolo.</w:t>
      </w:r>
    </w:p>
    <w:p>
      <w:pPr>
        <w:pStyle w:val="Normal"/>
        <w:numPr>
          <w:ilvl w:val="0"/>
          <w:numId w:val="17"/>
        </w:numPr>
        <w:tabs>
          <w:tab w:val="clear" w:pos="708"/>
          <w:tab w:val="left" w:pos="0" w:leader="none"/>
        </w:tabs>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mministrazione, previa contestazione dell'addebito e valutazione delle osservazioni dell'affidatario, può applicare una penale di € 2.000,00 (euro duemila/00) per ciascuna violazione. In caso di acclarata responsabilità personale del dipendente per violazione degli obblighi imposti dal presente articolo, l'affidatario è tenuto ad adottare i provvedimenti conseguenziali, compreso l'allontanamento dell'operatore che è venuto meno all'obbligo della riservatezza, fatta salva la possibilità del Comune di tutelare i propri interessi nelle competenti sedi giudiziarie.</w:t>
      </w:r>
    </w:p>
    <w:p>
      <w:pPr>
        <w:pStyle w:val="Normal"/>
        <w:spacing w:lineRule="auto" w:line="360"/>
        <w:ind w:left="15" w:right="0" w:hanging="0"/>
        <w:jc w:val="center"/>
        <w:rPr>
          <w:rFonts w:ascii="Nimbus Roman No9 L;Times New Roman" w:hAnsi="Nimbus Roman No9 L;Times New Roman" w:cs="Nimbus Roman No9 L;Times New Roman"/>
          <w:b/>
          <w:b/>
          <w:bCs/>
          <w:color w:val="000000"/>
          <w:sz w:val="20"/>
          <w:szCs w:val="20"/>
        </w:rPr>
      </w:pPr>
      <w:r>
        <w:rPr>
          <w:rFonts w:cs="Nimbus Roman No9 L;Times New Roman" w:ascii="Nimbus Roman No9 L;Times New Roman" w:hAnsi="Nimbus Roman No9 L;Times New Roman"/>
          <w:b/>
          <w:bCs/>
          <w:color w:val="000000"/>
          <w:sz w:val="20"/>
          <w:szCs w:val="20"/>
        </w:rPr>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6</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ivieto di Subappalto e di Cessione del Contratto</w:t>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 vietata la cessione dei servizi appaltati, a qualsiasi titolo e sotto qualunque forma, anche temporanea, a pena di nullità. Considerata la particolare natura delle attività l'affidatario è obbligata ad eseguire direttamente gli obblighi contrattualmente assunti con espresso divieto di subappalto, anche solo parziale. La violazione del divieto, sia in maniera palese sia in modo occulto, comporta l’immediata risoluzione del contratto ed il risarcimento dei danni e delle spese cagionate al Comune.</w:t>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7</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ause di Risoluzione</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nei confronti dello aggiudicatario sia intervenuta la decadenza dell'attestazione di qualificazione, per aver prodotto falsa documentazione o dichiarazioni mendaci, risultante dal casellario informatico, il Comune procede alla risoluzione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ndo i competenti Servizi tributari accertano che comportamenti dell'Aggiudicatario concretano grave inadempimento alle obbligazioni di contratto, tali da compromettere la buona riuscita del Servizio oggetto del presente capitolato, il responsabile del procedimento redige una relazione particolareggiata, corredata dei documenti necessari, indicando la stima delle attività eseguite regolarmente e che devono essere accreditate all'aggiudicatario e formula la contestazione degli addebiti all'Aggiudicatario medesimo, assegnandogli un termine non inferiore a quindici giorni per la presentazione delle proprie controdeduzioni. Acquisite e valutate negativamente le predette controdeduzioni, ovvero scaduto il termine senza che l'aggiudicatario abbia risposto, il competente Servizio Tributario del Comune sollecita  l'aggiudicatario affinché provveda, in tempi assegnati, a sanare gli inadempimenti.</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inadempimento permanga, il Comune, su proposta del Dirigente responsabile del procedimento, dispone la risoluzione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utte le clausole del presente capitolato sono comunque essenziali e, pertanto, ogni eventuale inadempienza può produrre la risoluzione del contratto, previa diffida scritta.</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inistrazione può risolvere il contratto senza formalità alcuna, quando si contravvenga nei seguenti cas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adenza dalla gestione per cancellazione dall'albo ai sensi dell'art. 11 del Decreto n. 289/2000 del Ministero delle Finanz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aver iniziato il servizio alla data fissata;</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osservanza degli obblighi previsti dall'atto di affidamento e dal presente capitolato di oner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aver prestato o adeguato la cauzione stabilita per l'effettuazione del seviz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ver commesso gravi abusi e irregolarità nella gestion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essazione dell'attività, concordato preventivo, fallimento, stato di moratoria e conseguenti atti di sequestro, pignoramento ecc. a carico del soggetto affidatar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ospensione o abbandono del serviz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tinuate irregolarità' o reiterati abusi nella conduzione del servizio ed inadempienze contrattual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violazione del divieto di cessione del contratto e di subappalto dello stess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mancato rispetto dei termini previsti dal presente capitolato per l'apertura delle sedi operativ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osservanza delle leggi vigenti e successive, nel corso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 caso di risoluzione, l'aggiudicatario ha diritto soltanto al pagamento delle attività regolarmente eseguite, decurtato degli oneri aggiuntivi derivanti dallo scioglimento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ostanza del rapporto contrattuale, nell'ipotesi di emanazione di norme aventi come conseguenza l'abolizione del rapporto contrattuale, esso cesserà senza che il concessionario possa pretendere dal Comune alcun indennizzo e/o risarcimento.</w:t>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QUIN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ESPONSABILITA’ VERSO TERZI, POLIZZA ASSICURATIVA – CONTO GIUDIZIALE - PENALITA’ - VIGILANZA E CONTROLLO – ESECUZIONE DI UFFICIO – PROTOCOLLO DI INTESA - VARIAZIONI </w:t>
      </w:r>
    </w:p>
    <w:p>
      <w:pPr>
        <w:pStyle w:val="Normal"/>
        <w:spacing w:lineRule="auto" w:line="360"/>
        <w:ind w:left="360" w:right="0" w:hanging="0"/>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8</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esponsabilità verso terzi</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olizza Assicurativa</w:t>
      </w:r>
    </w:p>
    <w:p>
      <w:pPr>
        <w:pStyle w:val="Normal"/>
        <w:numPr>
          <w:ilvl w:val="0"/>
          <w:numId w:val="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responsabile di qualsiasi danno causato a terzi nel servizio e solleva il Comune da ogni responsabilità diretta e indiretta, sia civile che penale sia per danni alle persone o alle cose  sia in genere per qualsiasi altra causa che dipenda dalle prestazioni di cui al presente capitolato.</w:t>
      </w:r>
    </w:p>
    <w:p>
      <w:pPr>
        <w:pStyle w:val="Normal"/>
        <w:numPr>
          <w:ilvl w:val="0"/>
          <w:numId w:val="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a a contrarre apposita polizza, per responsabilità civile derivante dal servizio, con compagnia assicuratrice autorizzata all’esercizio, almeno dieci giorni prima della data fissata per la consegna del servizio oggetto del presente capitolato, secondo condizioni e massimali da sottoporre al benestare del Comune.</w:t>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Art. 19 </w:t>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nto Giudiziale di Gestione</w:t>
      </w:r>
    </w:p>
    <w:p>
      <w:pPr>
        <w:pStyle w:val="Normal"/>
        <w:spacing w:lineRule="auto" w:line="360"/>
        <w:ind w:left="0" w:right="0" w:firstLine="15"/>
        <w:jc w:val="both"/>
        <w:rPr>
          <w:rFonts w:ascii="Nimbus Roman No9 L;Times New Roman" w:hAnsi="Nimbus Roman No9 L;Times New Roman" w:cs="Nimbus Roman No9 L;Times New Roman"/>
          <w:b w:val="false"/>
          <w:b w:val="false"/>
          <w:bCs w:val="false"/>
          <w:sz w:val="20"/>
          <w:szCs w:val="20"/>
        </w:rPr>
      </w:pPr>
      <w:r>
        <w:rPr>
          <w:rFonts w:cs="Nimbus Roman No9 L;Times New Roman" w:ascii="Nimbus Roman No9 L;Times New Roman" w:hAnsi="Nimbus Roman No9 L;Times New Roman"/>
          <w:b w:val="false"/>
          <w:bCs w:val="false"/>
          <w:sz w:val="20"/>
          <w:szCs w:val="20"/>
        </w:rPr>
        <w:t>L'aggiudicatario è tenuto a rendere il conto giudiziale della gestione con le modalità e nei termini stabiliti dalla legge, nonché a rendere disponibili i documenti giustificativi del conto de quo a richiesta dell'Ente appaltante.</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0</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enalità</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irregolarità o di mancato adempimento agli obblighi previsti dal presente capitolato e dalle disposizioni vigenti, sempre ché queste non comportino la risoluzione dell’appalto, risultanti anche dal rapporto dei competenti uffici comunali e/o da fondati reclami dell’utenza, alla  aggiudicataria possono essere inflitte penali, determinate con provvedimento dirigenziale, che vanno da un minimo di € 500,00 (cinquecento euro) a un massimo di € 1.000,00 ( mille euro) su ciascun atto contestat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ontare delle penalità dovrà essere versato entro e non oltre 30 (trenta) giorni dalla contestazione che deve avvenire per iscritto e comunicata a mezzo raccomandata a/r o mezzo fax e/o E mail;</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 aggiudicatario non proceda al pagamento, entro il predetto termine, il Comune si rivarrà sulla cauzione o sulle somme da restituire all'aggiudicatario a qualunque titol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arà applicata una penalità, pari ad un quarto del valore del carico originario iscritto negli elenchi dei contribuenti morosi, per ogni sentenza favorevole al contribuente per cause imputabili all’attività di riscossione posta in essere dall'aggiudicatari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tta penale sarà recuperata dall'aggiudicatario, con trattenuta dell’importo sulle somme riscosse, qualora con successiva sentenza passata in giudicato  il giudice dia ragione all'aggiudicatari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pplicazione della penale non preclude al Comune la possibilità di attivare altre forme di tutela per il risarcimento dei danni che possano derivare dall’inadempimento contrattual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1</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Vigilanza e Controllo</w:t>
      </w:r>
    </w:p>
    <w:p>
      <w:pPr>
        <w:pStyle w:val="Normal"/>
        <w:spacing w:lineRule="auto" w:line="360"/>
        <w:ind w:left="-15"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e attività espletate il soggetto aggiudicatario è tenuto a sottoporsi a tutti i controlli amministrativi, statistici e tecnici che il Comune riterrà opportuno eseguire o fare eseguire ed a fornire al comune stesso tutte le notizie e i dati che le saranno richiesti, nei termini stabiliti dallo stesso richiedente. Il Comune ha il potere di procedere a mezzo di propri organi ad ogni forma di controllo e di esami degli atti d'ufficio. L' aggiudicatario, per mezzo di un suo incaricato, dovrà tenersi a disposizione degli uffici comunali per ogni controllo ritenuto opportuno, anche in relazione all'entità ed alla regolarità delle riscossioni. Per i controlli lo aggiudicatario dovrà mettere a disposizione tutta la documentazione richiesta presso gli uffici locali.</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2</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Esecuzione d'ufficio</w:t>
      </w:r>
    </w:p>
    <w:p>
      <w:pPr>
        <w:pStyle w:val="Normal"/>
        <w:numPr>
          <w:ilvl w:val="0"/>
          <w:numId w:val="2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interruzione in tutto o in parte del servizio, qualunque sia la causa, anche di forza maggiore, l'Amministrazione Comunale avrà la facoltà di provvedere direttamente alla gestione del servizio stesso sino a quando saranno cessate le cause che hanno determinato la circostanza, avvalendosi, eventualmente, anche dell'organizzazione dello aggiudicatario, ferme restando tutte le responsabilità a suo carico derivanti dall'interruzione del servizio medesimo.</w:t>
      </w:r>
    </w:p>
    <w:p>
      <w:pPr>
        <w:pStyle w:val="Normal"/>
        <w:numPr>
          <w:ilvl w:val="0"/>
          <w:numId w:val="2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utte le spese ed i rischi derivanti dall'esecuzione di cui al comma 1 rimarranno a completo carico dell'Aggiudicatario.</w:t>
      </w:r>
    </w:p>
    <w:p>
      <w:pPr>
        <w:pStyle w:val="Normal"/>
        <w:spacing w:lineRule="auto" w:line="360"/>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b/>
          <w:bCs/>
          <w:sz w:val="20"/>
          <w:szCs w:val="20"/>
        </w:rPr>
        <w:t>Art. 23</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rotocollo di intes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lativamente allo specifico delle procedure, tra l'Aggiudicatario ed il Comune, potrà essere sottoscritto un protocollo di intesa con lo scopo di chiarire ed approfondire gli aspetti tecnici del serviz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4</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ervizi Complementari</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inistrazione appaltante si riserva la facoltà di affidare in via diretta all'Aggiudicatario, mediante procedura negoziata con l'Aggiudicatario medesimo, servizi complementari a quelli oggetto dell'affidamento che rientrino nei casi previsti dall'articolo n. 221 del decreto legislativo n. 163/2006.</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SES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CAUZIONE DEFINITIVA – STIPULA DEL CONTRATTO - SPESE CONTRATTUALI - NORME DI RINVIO – CONTROVERSIE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5</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auzione Definitiva</w:t>
      </w:r>
    </w:p>
    <w:p>
      <w:pPr>
        <w:pStyle w:val="TextBody"/>
        <w:numPr>
          <w:ilvl w:val="0"/>
          <w:numId w:val="2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a garanzia dell’adempimento di tutte le obbligazioni del contratto, dell'eventuale risarcimento danni, nonché del rimborso delle somme che l'amministrazione comunale dovesse eventualmente sostenere durante lo svolgimento del servizio a causa di inadempimenti o cattiva esecuzione dell'attività, e quindi della perfetta ed integrale esecuzione del contratto medesimo, dovrà presentare,  all'atto della  stipula del contratto, una  cauzione definitiva  pari al  10% dell'importo contrattuale, nelle forme e nei termini di cui all'art. 113 del D.Lgs. 163/2006. L'importo della cauzione sarà precisato nella lettera di comunicazione dell’aggiudicazione. </w:t>
      </w:r>
    </w:p>
    <w:p>
      <w:pPr>
        <w:pStyle w:val="TextBody"/>
        <w:numPr>
          <w:ilvl w:val="0"/>
          <w:numId w:val="2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cauzione definitiva deve avere validità temporale  pari alla durata del contratto. </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6</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tipula del contratto</w:t>
      </w:r>
    </w:p>
    <w:p>
      <w:pPr>
        <w:pStyle w:val="Normal"/>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soggetto definitivamente aggiudicatario, entro 20 (venti) giorni dalla richiesta della stazione appaltante, dovrà presentare la documentazione necessaria e sottoscrivere il contratto nei termini che saranno comunicati dal Servizio medesimo.</w:t>
      </w:r>
    </w:p>
    <w:p>
      <w:pPr>
        <w:pStyle w:val="Normal"/>
        <w:tabs>
          <w:tab w:val="clear" w:pos="708"/>
          <w:tab w:val="left" w:pos="0" w:leader="none"/>
        </w:tabs>
        <w:spacing w:lineRule="auto" w:line="360"/>
        <w:jc w:val="both"/>
        <w:rPr>
          <w:rFonts w:ascii="Nimbus Roman No9 L;Times New Roman" w:hAnsi="Nimbus Roman No9 L;Times New Roman" w:eastAsia="Nimbus Roman No9 L;Times New Roman" w:cs="Nimbus Roman No9 L;Times New Roman"/>
          <w:sz w:val="20"/>
          <w:szCs w:val="20"/>
        </w:rPr>
      </w:pPr>
      <w:r>
        <w:rPr>
          <w:rFonts w:eastAsia="Nimbus Roman No9 L;Times New Roman" w:cs="Nimbus Roman No9 L;Times New Roman" w:ascii="Nimbus Roman No9 L;Times New Roman" w:hAnsi="Nimbus Roman No9 L;Times New Roman"/>
          <w:sz w:val="20"/>
          <w:szCs w:val="20"/>
        </w:rPr>
        <w:t xml:space="preserve"> </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7</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pese contrattuali</w:t>
      </w:r>
    </w:p>
    <w:p>
      <w:pPr>
        <w:pStyle w:val="Normal"/>
        <w:tabs>
          <w:tab w:val="clear" w:pos="708"/>
          <w:tab w:val="left" w:pos="120" w:leader="none"/>
        </w:tabs>
        <w:spacing w:lineRule="auto" w:line="360"/>
        <w:ind w:left="30"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Tutte le spese relative al contratto, e conseguenti, sono a carico dell'aggiudicatario: imposta di bollo, diritti di segreteria sul valore contrattuale, rogito, ecc.</w:t>
      </w:r>
    </w:p>
    <w:p>
      <w:pPr>
        <w:pStyle w:val="Normal"/>
        <w:tabs>
          <w:tab w:val="clear" w:pos="708"/>
          <w:tab w:val="left" w:pos="120" w:leader="none"/>
        </w:tabs>
        <w:spacing w:lineRule="auto" w:line="360"/>
        <w:ind w:left="30"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8</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Norme di rinv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non disciplinato dal presente capitolato si rinvia alle vigenti norme in materi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9</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ntroversie</w:t>
      </w:r>
    </w:p>
    <w:p>
      <w:pPr>
        <w:pStyle w:val="Normal"/>
        <w:tabs>
          <w:tab w:val="clear" w:pos="708"/>
          <w:tab w:val="left" w:pos="60" w:leader="none"/>
        </w:tabs>
        <w:spacing w:lineRule="auto" w:line="360"/>
        <w:ind w:left="15"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Qualora, nel corso dell'appalto, sorgano divergenze sull'interpretazione degli obblighi contrattuali e sull'esecuzione degli stessi la controversia è rimessa al Foro di Napoli.</w:t>
      </w:r>
    </w:p>
    <w:p>
      <w:pPr>
        <w:pStyle w:val="Normal"/>
        <w:tabs>
          <w:tab w:val="clear" w:pos="708"/>
          <w:tab w:val="left" w:pos="60" w:leader="none"/>
        </w:tabs>
        <w:spacing w:lineRule="auto" w:line="360"/>
        <w:ind w:left="15"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RISCOSSIONE DELLE ENTRATE COMUNALI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RISCOSSIONE DIRETTA</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GIOVANNI TIBERIO</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ACCERTAMENTO DELLE ENTRATE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DI GOVERNO</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ANIELLO CERASUOLO</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RISCOSSIONE DELLE ENTRATE COMUNALI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RISCOSSIONE A MEZZO RUOLO</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LUIGI GOFFREDI</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I N D I C E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Numero articolo</w:t>
            </w:r>
          </w:p>
        </w:tc>
        <w:tc>
          <w:tcPr>
            <w:tcW w:w="3213"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Descrizione articolo</w:t>
            </w:r>
          </w:p>
        </w:tc>
        <w:tc>
          <w:tcPr>
            <w:tcW w:w="3213"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numero/i di pagina/e</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Oggetto dell'affidamen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escrizione delle attività oggetto dell'affidamen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3</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  Imposta Comunale sugli Immobil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r>
          </w:p>
          <w:p>
            <w:pPr>
              <w:pStyle w:val="Contenutotabella"/>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4,5,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4</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Canone Occupazione spazi e Aree Pubblich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7,8,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Canone di Fognatura e Depura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9,1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ogge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0,11,12</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Riversamento delle somme    riscosse e restituzione al contribuente delle maggiori somme versat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8</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attività ed obblighi dell'aggiudicatar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13,14,15</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rrispettivo del serviz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5,1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0</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urat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6,17</w:t>
            </w:r>
          </w:p>
          <w:p>
            <w:pPr>
              <w:pStyle w:val="Contenutotabella"/>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Modalità e Criteri di Aggiudica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7,1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edi Operative/Responsabile Operativo/Responsabile della Sicurezz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ersonal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4</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dizioni di Partecipazione e Modalità di Presentazione delle Offert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0,21,22,23,24,25</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ervatezza e Segreto di Uffic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5,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ivieto di Subappalto e di Cessione del Contra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ause di Risolu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8</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esponsabilità verso terzi – Polizza Assicurativ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7</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to giudiziale di Gest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0</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enalità</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Vigilanza e Controll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Esecuzione di Uffic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rotocollo di Intes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4</w:t>
            </w:r>
          </w:p>
        </w:tc>
        <w:tc>
          <w:tcPr>
            <w:tcW w:w="3213" w:type="dxa"/>
            <w:tcBorders/>
          </w:tcPr>
          <w:p>
            <w:pPr>
              <w:pStyle w:val="Contenutotabella"/>
              <w:snapToGrid w:val="false"/>
              <w:jc w:val="left"/>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ervizi Complementar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auzione Definitiv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tipula del Contra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pese Contrattual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c>
          <w:tcPr>
            <w:tcW w:w="3213" w:type="dxa"/>
            <w:tcBorders/>
          </w:tcPr>
          <w:p>
            <w:pPr>
              <w:pStyle w:val="Contenutotabella"/>
              <w:snapToGrid w:val="false"/>
              <w:jc w:val="left"/>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Norme di Rinv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troversi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bl>
    <w:p>
      <w:pPr>
        <w:pStyle w:val="Normal"/>
        <w:tabs>
          <w:tab w:val="clear" w:pos="708"/>
          <w:tab w:val="left" w:pos="0" w:leader="none"/>
        </w:tabs>
        <w:spacing w:lineRule="auto" w:line="360"/>
        <w:jc w:val="left"/>
        <w:rPr/>
      </w:pPr>
      <w:r>
        <w:rPr/>
      </w:r>
    </w:p>
    <w:p>
      <w:pPr>
        <w:pStyle w:val="Normal"/>
        <w:tabs>
          <w:tab w:val="clear" w:pos="708"/>
          <w:tab w:val="left" w:pos="0" w:leader="none"/>
        </w:tabs>
        <w:spacing w:lineRule="auto" w:line="360"/>
        <w:jc w:val="left"/>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left"/>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eastAsia="Nimbus Roman No9 L;Times New Roman" w:cs="Nimbus Roman No9 L;Times New Roman"/>
          <w:sz w:val="20"/>
          <w:szCs w:val="20"/>
        </w:rPr>
      </w:pPr>
      <w:r>
        <w:rPr>
          <w:rFonts w:eastAsia="Nimbus Roman No9 L;Times New Roman" w:cs="Nimbus Roman No9 L;Times New Roman" w:ascii="Nimbus Roman No9 L;Times New Roman" w:hAnsi="Nimbus Roman No9 L;Times New Roman"/>
          <w:sz w:val="20"/>
          <w:szCs w:val="20"/>
        </w:rPr>
        <w:t xml:space="preserve"> </w:t>
      </w:r>
    </w:p>
    <w:sectPr>
      <w:headerReference w:type="default" r:id="rId2"/>
      <w:footerReference w:type="default" r:id="rId3"/>
      <w:type w:val="nextPage"/>
      <w:pgSz w:w="11906" w:h="16838"/>
      <w:pgMar w:left="1134" w:right="1134" w:gutter="0" w:header="283" w:top="3645" w:footer="69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Symbol">
    <w:charset w:val="02"/>
    <w:family w:val="auto"/>
    <w:pitch w:val="default"/>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Consolas">
    <w:charset w:val="00"/>
    <w:family w:val="modern"/>
    <w:pitch w:val="default"/>
  </w:font>
  <w:font w:name="Nimbus Roman No9 L">
    <w:altName w:val="Times New Roman"/>
    <w:charset w:val="80"/>
    <w:family w:val="roman"/>
    <w:pitch w:val="variable"/>
  </w:font>
  <w:font w:name="Times New Roman">
    <w:charset w:val="80"/>
    <w:family w:val="roman"/>
    <w:pitch w:val="variable"/>
  </w:font>
  <w:font w:name="StarSymbol">
    <w:altName w:val="Arial Unicode MS"/>
    <w:charset w:val="01"/>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rFonts w:eastAsia="Nimbus Sans L;Arial" w:cs="Nimbus Sans L;Arial"/>
      </w:rPr>
    </w:pPr>
    <w:r>
      <w:object w:dxaOrig="5144" w:dyaOrig="51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4.85pt;margin-top:10.5pt;width:81.85pt;height:78.55pt;mso-position-horizontal-relative:text;mso-position-vertical-relative:text" filled="t" fillcolor="#FFFFFF" o:ole="">
          <v:imagedata r:id="rId2" o:title=""/>
          <w10:wrap type="topAndBottom"/>
        </v:shape>
        <o:OLEObject Type="Embed" ProgID="" ShapeID="ole_rId1" DrawAspect="Content" ObjectID="_1111564667" r:id="rId1"/>
      </w:object>
    </w:r>
    <w:r>
      <w:rPr>
        <w:rFonts w:eastAsia="Nimbus Sans L;Arial" w:cs="Nimbus Sans L;Arial"/>
      </w:rPr>
      <w:t xml:space="preserve">                                                            </w:t>
    </w:r>
  </w:p>
  <w:p>
    <w:pPr>
      <w:pStyle w:val="Header"/>
      <w:jc w:val="center"/>
      <w:rPr/>
    </w:pPr>
    <w:r>
      <w:rPr/>
    </w:r>
  </w:p>
  <w:p>
    <w:pPr>
      <w:pStyle w:val="Header"/>
      <w:jc w:val="center"/>
      <w:rPr/>
    </w:pPr>
    <w:r>
      <w:rPr/>
    </w:r>
  </w:p>
  <w:p>
    <w:pPr>
      <w:pStyle w:val="Header"/>
      <w:jc w:val="center"/>
      <w:rPr>
        <w:b/>
        <w:b/>
        <w:sz w:val="18"/>
        <w:szCs w:val="18"/>
      </w:rPr>
    </w:pPr>
    <w:r>
      <w:rPr>
        <w:b/>
        <w:sz w:val="18"/>
        <w:szCs w:val="18"/>
      </w:rPr>
      <w:t>I Direzione Centrale Risorse Strategiche e Programmazione Economico -Finanziaria</w:t>
    </w:r>
  </w:p>
  <w:p>
    <w:pPr>
      <w:pStyle w:val="Header"/>
      <w:jc w:val="center"/>
      <w:rPr>
        <w:rFonts w:ascii="Times New Roman" w:hAnsi="Times New Roman" w:cs="Times New Roman"/>
        <w:sz w:val="16"/>
        <w:szCs w:val="16"/>
      </w:rPr>
    </w:pPr>
    <w:r>
      <w:rPr>
        <w:rFonts w:cs="Times New Roman" w:ascii="Times New Roman" w:hAnsi="Times New Roman"/>
        <w:sz w:val="16"/>
        <w:szCs w:val="16"/>
      </w:rPr>
      <w:t xml:space="preserve">Servizio Riscossione delle Entrate Comunali-  Area Riscossione Diretta </w:t>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rFonts w:ascii="Times New Roman" w:hAnsi="Times New Roman" w:cs="Times New Roman"/>
        <w:sz w:val="16"/>
        <w:szCs w:val="16"/>
      </w:rPr>
    </w:pPr>
    <w:r>
      <w:rPr>
        <w:rFonts w:cs="Times New Roman" w:ascii="Times New Roman" w:hAnsi="Times New Roman"/>
        <w:sz w:val="16"/>
        <w:szCs w:val="16"/>
      </w:rPr>
      <w:t xml:space="preserve">Servizio Riscossione  delle Entrate Comunali - Area Riscossione a mezzo   Ruolo </w:t>
    </w:r>
  </w:p>
  <w:p>
    <w:pPr>
      <w:pStyle w:val="TextBody"/>
      <w:tabs>
        <w:tab w:val="clear" w:pos="708"/>
        <w:tab w:val="left" w:pos="1701" w:leader="none"/>
        <w:tab w:val="left" w:pos="1985" w:leader="none"/>
        <w:tab w:val="left" w:pos="5103" w:leader="none"/>
      </w:tabs>
      <w:spacing w:lineRule="atLeast" w:line="100"/>
      <w:ind w:left="0" w:right="-30" w:hanging="0"/>
      <w:jc w:val="center"/>
      <w:rPr>
        <w:sz w:val="16"/>
        <w:szCs w:val="16"/>
      </w:rPr>
    </w:pPr>
    <w:r>
      <w:rPr>
        <w:sz w:val="16"/>
        <w:szCs w:val="16"/>
      </w:rPr>
      <w:t>Servizio Accertamento delle Entrate  - Area di Governo delle Entrate e Supporto alle attività di accertamento</w:t>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suff w:val="nothing"/>
      <w:lvlText w:val="-"/>
      <w:lvlJc w:val="left"/>
      <w:pPr>
        <w:tabs>
          <w:tab w:val="num" w:pos="0"/>
        </w:tabs>
        <w:ind w:left="0" w:hanging="0"/>
      </w:pPr>
      <w:rPr>
        <w:rFonts w:ascii="Times New Roman" w:hAnsi="Times New Roman" w:cs="Times New Roman" w:hint="default"/>
        <w:color w:val="000000"/>
      </w:rPr>
    </w:lvl>
  </w:abstractNum>
  <w:abstractNum w:abstractNumId="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7">
    <w:lvl w:ilvl="0">
      <w:start w:val="4"/>
      <w:numFmt w:val="bullet"/>
      <w:suff w:val="nothing"/>
      <w:lvlText w:val="-"/>
      <w:lvlJc w:val="left"/>
      <w:pPr>
        <w:tabs>
          <w:tab w:val="num" w:pos="0"/>
        </w:tabs>
        <w:ind w:left="0" w:hanging="0"/>
      </w:pPr>
      <w:rPr>
        <w:rFonts w:ascii="Times New Roman" w:hAnsi="Times New Roman" w:cs="Times New Roman" w:hint="default"/>
        <w:color w:val="000000"/>
      </w:rPr>
    </w:lvl>
    <w:lvl w:ilvl="1">
      <w:start w:val="1"/>
      <w:numFmt w:val="bullet"/>
      <w:suff w:val="nothing"/>
      <w:lvlText w:val="o"/>
      <w:lvlJc w:val="left"/>
      <w:pPr>
        <w:tabs>
          <w:tab w:val="num" w:pos="0"/>
        </w:tabs>
        <w:ind w:left="0" w:hanging="0"/>
      </w:pPr>
      <w:rPr>
        <w:rFonts w:ascii="Courier New" w:hAnsi="Courier New" w:cs="Courier New" w:hint="default"/>
        <w:sz w:val="24"/>
        <w:i w:val="false"/>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sz w:val="24"/>
        <w:i w:val="false"/>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sz w:val="24"/>
        <w:i w:val="false"/>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0">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1">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Wingdings 2" w:hAnsi="Wingdings 2" w:cs="Wingdings 2" w:hint="default"/>
        <w:sz w:val="24"/>
        <w:i w:val="false"/>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24"/>
        <w:i w:val="false"/>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24"/>
        <w:i w:val="false"/>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1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lowerLetter"/>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6">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7">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8">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0">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Normal"/>
    <w:qFormat/>
    <w:pPr>
      <w:keepNext w:val="true"/>
      <w:widowControl w:val="false"/>
      <w:numPr>
        <w:ilvl w:val="2"/>
        <w:numId w:val="1"/>
      </w:numPr>
      <w:tabs>
        <w:tab w:val="clear" w:pos="708"/>
        <w:tab w:val="left" w:pos="4680" w:leader="none"/>
      </w:tabs>
      <w:autoSpaceDE w:val="false"/>
      <w:ind w:left="0" w:right="0" w:hanging="0"/>
      <w:jc w:val="center"/>
      <w:outlineLvl w:val="2"/>
    </w:pPr>
    <w:rPr>
      <w:b/>
      <w:bCs/>
      <w:sz w:val="22"/>
      <w:szCs w:val="22"/>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Times New Roman" w:hAnsi="Times New Roman" w:cs="Times New Roman"/>
      <w:color w:val="000000"/>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i w:val="false"/>
      <w:sz w:val="24"/>
    </w:rPr>
  </w:style>
  <w:style w:type="character" w:styleId="WW8Num7z2">
    <w:name w:val="WW8Num7z2"/>
    <w:qFormat/>
    <w:rPr>
      <w:rFonts w:ascii="Wingdings" w:hAnsi="Wingdings" w:cs="StarSymbol;Arial Unicode MS"/>
      <w:sz w:val="18"/>
      <w:szCs w:val="18"/>
    </w:rPr>
  </w:style>
  <w:style w:type="character" w:styleId="WW8Num7z3">
    <w:name w:val="WW8Num7z3"/>
    <w:qFormat/>
    <w:rPr>
      <w:rFonts w:ascii="Symbol" w:hAnsi="Symbol" w:cs="Symbol"/>
    </w:rPr>
  </w:style>
  <w:style w:type="character" w:styleId="WW8Num11z1">
    <w:name w:val="WW8Num11z1"/>
    <w:qFormat/>
    <w:rPr>
      <w:rFonts w:ascii="Wingdings 2" w:hAnsi="Wingdings 2" w:cs="Wingdings 2"/>
      <w:i w:val="false"/>
      <w:sz w:val="24"/>
    </w:rPr>
  </w:style>
  <w:style w:type="character" w:styleId="WW8Num11z2">
    <w:name w:val="WW8Num11z2"/>
    <w:qFormat/>
    <w:rPr>
      <w:rFonts w:ascii="StarSymbol;Arial Unicode MS" w:hAnsi="StarSymbol;Arial Unicode MS" w:cs="StarSymbol;Arial Unicode MS"/>
      <w:sz w:val="18"/>
      <w:szCs w:val="18"/>
    </w:rPr>
  </w:style>
  <w:style w:type="character" w:styleId="WW8Num11z3">
    <w:name w:val="WW8Num11z3"/>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OpenSymbol;Arial Unicode MS" w:hAnsi="OpenSymbol;Arial Unicode MS" w:cs="OpenSymbol;Arial Unicode MS"/>
      <w:color w:val="000000"/>
    </w:rPr>
  </w:style>
  <w:style w:type="character" w:styleId="WW8Num26z0">
    <w:name w:val="WW8Num26z0"/>
    <w:qFormat/>
    <w:rPr>
      <w:rFonts w:ascii="Symbol" w:hAnsi="Symbol" w:cs="StarSymbol;Arial Unicode MS"/>
      <w:sz w:val="18"/>
      <w:szCs w:val="18"/>
    </w:rPr>
  </w:style>
  <w:style w:type="character" w:styleId="WW8Num26z1">
    <w:name w:val="WW8Num26z1"/>
    <w:qFormat/>
    <w:rPr>
      <w:rFonts w:ascii="OpenSymbol;Arial Unicode MS" w:hAnsi="OpenSymbol;Arial Unicode MS" w:cs="OpenSymbol;Arial Unicode MS"/>
      <w:color w:val="000000"/>
    </w:rPr>
  </w:style>
  <w:style w:type="character" w:styleId="WW8Num27z0">
    <w:name w:val="WW8Num27z0"/>
    <w:qFormat/>
    <w:rPr>
      <w:rFonts w:ascii="Symbol" w:hAnsi="Symbol" w:cs="StarSymbol;Arial Unicode MS"/>
      <w:sz w:val="18"/>
      <w:szCs w:val="18"/>
    </w:rPr>
  </w:style>
  <w:style w:type="character" w:styleId="WW8Num27z1">
    <w:name w:val="WW8Num27z1"/>
    <w:qFormat/>
    <w:rPr>
      <w:rFonts w:ascii="OpenSymbol;Arial Unicode MS" w:hAnsi="OpenSymbol;Arial Unicode MS" w:cs="OpenSymbol;Arial Unicode MS"/>
      <w:color w:val="000000"/>
    </w:rPr>
  </w:style>
  <w:style w:type="character" w:styleId="WW8Num28z0">
    <w:name w:val="WW8Num28z0"/>
    <w:qFormat/>
    <w:rPr>
      <w:rFonts w:ascii="Symbol" w:hAnsi="Symbol" w:cs="StarSymbol;Arial Unicode MS"/>
      <w:sz w:val="18"/>
      <w:szCs w:val="18"/>
    </w:rPr>
  </w:style>
  <w:style w:type="character" w:styleId="WW8Num28z1">
    <w:name w:val="WW8Num28z1"/>
    <w:qFormat/>
    <w:rPr>
      <w:rFonts w:ascii="OpenSymbol;Arial Unicode MS" w:hAnsi="OpenSymbol;Arial Unicode MS" w:cs="OpenSymbol;Arial Unicode MS"/>
    </w:rPr>
  </w:style>
  <w:style w:type="character" w:styleId="WW8Num30z0">
    <w:name w:val="WW8Num30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cs="Times New Roman"/>
      <w:color w:val="000000"/>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Wingdings"/>
    </w:rPr>
  </w:style>
  <w:style w:type="character" w:styleId="WW8Num6z0">
    <w:name w:val="WW8Num6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4z0">
    <w:name w:val="WW8Num24z0"/>
    <w:qFormat/>
    <w:rPr>
      <w:rFonts w:ascii="Times New Roman" w:hAnsi="Times New Roman" w:cs="StarSymbol;Arial Unicode MS"/>
      <w:sz w:val="18"/>
      <w:szCs w:val="18"/>
    </w:rPr>
  </w:style>
  <w:style w:type="character" w:styleId="WW8Num24z1">
    <w:name w:val="WW8Num24z1"/>
    <w:qFormat/>
    <w:rPr>
      <w:color w:val="000000"/>
    </w:rPr>
  </w:style>
  <w:style w:type="character" w:styleId="WW8Num29z0">
    <w:name w:val="WW8Num29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9z1">
    <w:name w:val="WW8Num29z1"/>
    <w:qFormat/>
    <w:rPr>
      <w:rFonts w:ascii="Courier New" w:hAnsi="Courier New" w:cs="Courier New"/>
    </w:rPr>
  </w:style>
  <w:style w:type="character" w:styleId="WW8Num31z0">
    <w:name w:val="WW8Num31z0"/>
    <w:qFormat/>
    <w:rPr>
      <w:rFonts w:ascii="Times New Roman" w:hAnsi="Times New Roman"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0z1">
    <w:name w:val="WW8Num30z1"/>
    <w:qFormat/>
    <w:rPr>
      <w:color w:val="000000"/>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Carpredefinitoparagrafo">
    <w:name w:val="Car. predefinito paragrafo"/>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5z0">
    <w:name w:val="WW8Num5z0"/>
    <w:qFormat/>
    <w:rPr>
      <w:rFonts w:ascii="Times New Roman" w:hAnsi="Times New Roman" w:cs="Times New Roman"/>
      <w:color w:val="000000"/>
    </w:rPr>
  </w:style>
  <w:style w:type="character" w:styleId="WW8Num11z0">
    <w:name w:val="WW8Num11z0"/>
    <w:qFormat/>
    <w:rPr>
      <w:rFonts w:ascii="Wingdings" w:hAnsi="Wingdings" w:cs="Wingdings"/>
    </w:rPr>
  </w:style>
  <w:style w:type="character" w:styleId="WW8Num15z1">
    <w:name w:val="WW8Num15z1"/>
    <w:qFormat/>
    <w:rPr>
      <w:rFonts w:ascii="Symbol" w:hAnsi="Symbol" w:cs="Courier New"/>
      <w:sz w:val="22"/>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Wingding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StarSymbol;Arial Unicode MS"/>
      <w:sz w:val="18"/>
      <w:szCs w:val="18"/>
    </w:rPr>
  </w:style>
  <w:style w:type="character" w:styleId="WW8Num13z3">
    <w:name w:val="WW8Num13z3"/>
    <w:qFormat/>
    <w:rPr>
      <w:rFonts w:ascii="Symbol" w:hAnsi="Symbol" w:cs="Symbol"/>
    </w:rPr>
  </w:style>
  <w:style w:type="character" w:styleId="WW8Num17z1">
    <w:name w:val="WW8Num17z1"/>
    <w:qFormat/>
    <w:rPr>
      <w:rFonts w:ascii="Symbol" w:hAnsi="Symbol" w:cs="Courier New"/>
      <w:sz w:val="22"/>
    </w:rPr>
  </w:style>
  <w:style w:type="character" w:styleId="WW8Num17z2">
    <w:name w:val="WW8Num17z2"/>
    <w:qFormat/>
    <w:rPr>
      <w:rFonts w:ascii="StarSymbol;Arial Unicode MS" w:hAnsi="StarSymbol;Arial Unicode MS" w:cs="StarSymbol;Arial Unicode MS"/>
    </w:rPr>
  </w:style>
  <w:style w:type="character" w:styleId="WW8Num17z3">
    <w:name w:val="WW8Num17z3"/>
    <w:qFormat/>
    <w:rPr>
      <w:rFonts w:ascii="Wingdings" w:hAnsi="Wingdings" w:cs="Wingding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color w:val="000000"/>
    </w:rPr>
  </w:style>
  <w:style w:type="character" w:styleId="WW8Num16z2">
    <w:name w:val="WW8Num16z2"/>
    <w:qFormat/>
    <w:rPr>
      <w:rFonts w:ascii="Wingdings" w:hAnsi="Wingdings" w:cs="StarSymbol;Arial Unicode MS"/>
      <w:sz w:val="18"/>
      <w:szCs w:val="18"/>
    </w:rPr>
  </w:style>
  <w:style w:type="character" w:styleId="WW8Num16z3">
    <w:name w:val="WW8Num16z3"/>
    <w:qFormat/>
    <w:rPr>
      <w:rFonts w:ascii="Symbol" w:hAnsi="Symbol" w:cs="Symbol"/>
    </w:rPr>
  </w:style>
  <w:style w:type="character" w:styleId="WW8Num20z1">
    <w:name w:val="WW8Num20z1"/>
    <w:qFormat/>
    <w:rPr>
      <w:rFonts w:ascii="Symbol" w:hAnsi="Symbol" w:cs="Courier New"/>
    </w:rPr>
  </w:style>
  <w:style w:type="character" w:styleId="WW8Num20z2">
    <w:name w:val="WW8Num20z2"/>
    <w:qFormat/>
    <w:rPr>
      <w:rFonts w:ascii="StarSymbol;Arial Unicode MS" w:hAnsi="StarSymbol;Arial Unicode MS" w:cs="StarSymbol;Arial Unicode MS"/>
    </w:rPr>
  </w:style>
  <w:style w:type="character" w:styleId="WW8Num20z3">
    <w:name w:val="WW8Num20z3"/>
    <w:qFormat/>
    <w:rPr>
      <w:rFonts w:ascii="Wingdings" w:hAnsi="Wingdings" w:cs="Wingdings"/>
    </w:rPr>
  </w:style>
  <w:style w:type="character" w:styleId="WWAbsatzStandardschriftart111111111111111111111111111111111111111">
    <w:name w:val="WW-Absatz-Standardschriftart111111111111111111111111111111111111111"/>
    <w:qFormat/>
    <w:rPr/>
  </w:style>
  <w:style w:type="character" w:styleId="WW8Num14z0">
    <w:name w:val="WW8Num14z0"/>
    <w:qFormat/>
    <w:rPr>
      <w:rFonts w:ascii="Wingdings" w:hAnsi="Wingdings" w:cs="Wingdings"/>
    </w:rPr>
  </w:style>
  <w:style w:type="character" w:styleId="WW8Num22z1">
    <w:name w:val="WW8Num22z1"/>
    <w:qFormat/>
    <w:rPr>
      <w:rFonts w:ascii="Courier New" w:hAnsi="Courier New" w:cs="Courier New"/>
    </w:rPr>
  </w:style>
  <w:style w:type="character" w:styleId="WW8Num24z2">
    <w:name w:val="WW8Num24z2"/>
    <w:qFormat/>
    <w:rPr>
      <w:rFonts w:ascii="Wingdings" w:hAnsi="Wingdings" w:cs="StarSymbol;Arial Unicode MS"/>
      <w:sz w:val="18"/>
      <w:szCs w:val="18"/>
    </w:rPr>
  </w:style>
  <w:style w:type="character" w:styleId="WW8Num24z3">
    <w:name w:val="WW8Num24z3"/>
    <w:qFormat/>
    <w:rPr>
      <w:rFonts w:ascii="Symbol" w:hAnsi="Symbol" w:cs="Symbol"/>
    </w:rPr>
  </w:style>
  <w:style w:type="character" w:styleId="WW8Num25z2">
    <w:name w:val="WW8Num25z2"/>
    <w:qFormat/>
    <w:rPr>
      <w:rFonts w:ascii="StarSymbol;Arial Unicode MS" w:hAnsi="StarSymbol;Arial Unicode MS" w:cs="StarSymbol;Arial Unicode MS"/>
      <w:sz w:val="18"/>
      <w:szCs w:val="18"/>
    </w:rPr>
  </w:style>
  <w:style w:type="character" w:styleId="WW8Num25z3">
    <w:name w:val="WW8Num25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8z0">
    <w:name w:val="WW8Num8z0"/>
    <w:qFormat/>
    <w:rPr>
      <w:rFonts w:ascii="Symbol" w:hAnsi="Symbol" w:cs="Symbol"/>
      <w:color w:val="000000"/>
    </w:rPr>
  </w:style>
  <w:style w:type="character" w:styleId="WW8Num21z1">
    <w:name w:val="WW8Num21z1"/>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2">
    <w:name w:val="WW8Num28z2"/>
    <w:qFormat/>
    <w:rPr>
      <w:rFonts w:ascii="StarSymbol;Arial Unicode MS" w:hAnsi="StarSymbol;Arial Unicode MS" w:cs="StarSymbol;Arial Unicode MS"/>
      <w:sz w:val="18"/>
      <w:szCs w:val="18"/>
    </w:rPr>
  </w:style>
  <w:style w:type="character" w:styleId="WW8Num28z3">
    <w:name w:val="WW8Num28z3"/>
    <w:qFormat/>
    <w:rPr>
      <w:rFonts w:ascii="Symbol" w:hAnsi="Symbol" w:cs="Symbol"/>
    </w:rPr>
  </w:style>
  <w:style w:type="character" w:styleId="WW8Num31z2">
    <w:name w:val="WW8Num31z2"/>
    <w:qFormat/>
    <w:rPr>
      <w:rFonts w:ascii="Wingdings" w:hAnsi="Wingdings" w:cs="Wingdings"/>
    </w:rPr>
  </w:style>
  <w:style w:type="character" w:styleId="Carpredefinitoparagrafo2">
    <w:name w:val="Car. predefinito paragrafo2"/>
    <w:qFormat/>
    <w:rPr/>
  </w:style>
  <w:style w:type="character" w:styleId="WW8Num3z0">
    <w:name w:val="WW8Num3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26z2">
    <w:name w:val="WW8Num26z2"/>
    <w:qFormat/>
    <w:rPr>
      <w:rFonts w:ascii="StarSymbol;Arial Unicode MS" w:hAnsi="StarSymbol;Arial Unicode MS" w:cs="StarSymbol;Arial Unicode MS"/>
      <w:sz w:val="18"/>
      <w:szCs w:val="18"/>
    </w:rPr>
  </w:style>
  <w:style w:type="character" w:styleId="WW8Num26z3">
    <w:name w:val="WW8Num26z3"/>
    <w:qFormat/>
    <w:rPr>
      <w:rFonts w:ascii="Symbol" w:hAnsi="Symbol" w:cs="Symbol"/>
    </w:rPr>
  </w:style>
  <w:style w:type="character" w:styleId="WW8Num31z1">
    <w:name w:val="WW8Num31z1"/>
    <w:qFormat/>
    <w:rPr>
      <w:rFonts w:ascii="Courier New" w:hAnsi="Courier New" w:cs="Courier New"/>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
    <w:name w:val="WW-Absatz-Standardschriftart11111111111111111111111111111111111111111111111111"/>
    <w:qFormat/>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8Num15z0">
    <w:name w:val="WW8Num15z0"/>
    <w:qFormat/>
    <w:rPr>
      <w:rFonts w:ascii="Times New Roman" w:hAnsi="Times New Roman" w:cs="Times New Roman"/>
    </w:rPr>
  </w:style>
  <w:style w:type="character" w:styleId="WW8Num18z1">
    <w:name w:val="WW8Num18z1"/>
    <w:qFormat/>
    <w:rPr>
      <w:rFonts w:ascii="Symbol" w:hAnsi="Symbol" w:cs="Courier New"/>
      <w:sz w:val="22"/>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8z1">
    <w:name w:val="WW8Num8z1"/>
    <w:qFormat/>
    <w:rPr>
      <w:rFonts w:ascii="Wingdings" w:hAnsi="Wingdings" w:eastAsia="Times New Roman" w:cs="Wingdings"/>
      <w:sz w:val="16"/>
    </w:rPr>
  </w:style>
  <w:style w:type="character" w:styleId="WW8Num19z1">
    <w:name w:val="WW8Num19z1"/>
    <w:qFormat/>
    <w:rPr>
      <w:rFonts w:ascii="Symbol" w:hAnsi="Symbol" w:cs="Courier New"/>
      <w:sz w:val="22"/>
    </w:rPr>
  </w:style>
  <w:style w:type="character" w:styleId="WW8Num31z3">
    <w:name w:val="WW8Num31z3"/>
    <w:qFormat/>
    <w:rPr>
      <w:rFonts w:ascii="Symbol" w:hAnsi="Symbol" w:cs="Symbol"/>
    </w:rPr>
  </w:style>
  <w:style w:type="character" w:styleId="Carpredefinitoparagrafo1">
    <w:name w:val="Car. predefinito paragrafo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17z0">
    <w:name w:val="WW8Num17z0"/>
    <w:qFormat/>
    <w:rPr>
      <w:rFonts w:ascii="Times New Roman" w:hAnsi="Times New Roman" w:cs="Times New Roman"/>
    </w:rPr>
  </w:style>
  <w:style w:type="character" w:styleId="WW8Num27z2">
    <w:name w:val="WW8Num27z2"/>
    <w:qFormat/>
    <w:rPr>
      <w:rFonts w:ascii="StarSymbol;Arial Unicode MS" w:hAnsi="StarSymbol;Arial Unicode MS" w:cs="StarSymbol;Arial Unicode MS"/>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8Num18z0">
    <w:name w:val="WW8Num18z0"/>
    <w:qFormat/>
    <w:rPr>
      <w:rFonts w:ascii="Times New Roman" w:hAnsi="Times New Roman" w:cs="Times New Roman"/>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Symbol" w:hAnsi="Symbol" w:cs="Symbo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Carpredefinitoparagrafo">
    <w:name w:val="WW-Car. predefinito paragrafo"/>
    <w:qFormat/>
    <w:rPr/>
  </w:style>
  <w:style w:type="character" w:styleId="InternetLink">
    <w:name w:val="Hyperlink"/>
    <w:rPr>
      <w:color w:val="000080"/>
      <w:u w:val="single"/>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commento1">
    <w:name w:val="Rimando commento1"/>
    <w:basedOn w:val="Carpredefinitoparagrafo1"/>
    <w:qFormat/>
    <w:rPr>
      <w:sz w:val="16"/>
      <w:szCs w:val="16"/>
    </w:rPr>
  </w:style>
  <w:style w:type="character" w:styleId="PageNumber">
    <w:name w:val="Page Number"/>
    <w:basedOn w:val="Carpredefinitoparagrafo1"/>
    <w:rPr/>
  </w:style>
  <w:style w:type="character" w:styleId="PreformattatoHTMLCarattere">
    <w:name w:val="Preformattato HTML Carattere"/>
    <w:basedOn w:val="Carpredefinitoparagrafo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Nimbus Sans L;Arial" w:hAnsi="Nimbus Sans L;Arial" w:eastAsia="DejaVu Sans;Times New Roman" w:cs="DejaVu Sans;Times New Roman"/>
      <w:sz w:val="28"/>
      <w:szCs w:val="28"/>
    </w:rPr>
  </w:style>
  <w:style w:type="paragraph" w:styleId="TextBodyIndent">
    <w:name w:val="Body Text Indent"/>
    <w:basedOn w:val="Normal"/>
    <w:pPr>
      <w:widowControl w:val="false"/>
      <w:tabs>
        <w:tab w:val="clear" w:pos="708"/>
        <w:tab w:val="left" w:pos="5032" w:leader="none"/>
      </w:tabs>
      <w:autoSpaceDE w:val="false"/>
      <w:spacing w:before="0" w:after="120"/>
      <w:ind w:left="284" w:right="0" w:hanging="0"/>
      <w:jc w:val="both"/>
    </w:pPr>
    <w:rPr>
      <w:sz w:val="22"/>
      <w:szCs w:val="22"/>
    </w:rPr>
  </w:style>
  <w:style w:type="paragraph" w:styleId="Rientrocorpodeltesto21">
    <w:name w:val="Rientro corpo del testo 21"/>
    <w:basedOn w:val="Normal"/>
    <w:qFormat/>
    <w:pPr>
      <w:spacing w:lineRule="auto" w:line="480"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Rientrocorpodeltesto31">
    <w:name w:val="Rientro corpo del testo 31"/>
    <w:basedOn w:val="Normal"/>
    <w:qFormat/>
    <w:pPr>
      <w:spacing w:before="0" w:after="120"/>
      <w:ind w:left="283" w:right="0" w:hanging="0"/>
    </w:pPr>
    <w:rPr>
      <w:sz w:val="16"/>
      <w:szCs w:val="16"/>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P1">
    <w:name w:val="p1"/>
    <w:basedOn w:val="Normal"/>
    <w:qFormat/>
    <w:pPr>
      <w:widowControl w:val="false"/>
      <w:tabs>
        <w:tab w:val="clear" w:pos="708"/>
        <w:tab w:val="left" w:pos="720" w:leader="none"/>
      </w:tabs>
      <w:suppressAutoHyphens w:val="false"/>
      <w:snapToGrid w:val="false"/>
      <w:spacing w:lineRule="atLeast" w:line="240"/>
      <w:jc w:val="both"/>
    </w:pPr>
    <w:rPr>
      <w:szCs w:val="20"/>
    </w:rPr>
  </w:style>
  <w:style w:type="paragraph" w:styleId="Footer">
    <w:name w:val="Footer"/>
    <w:basedOn w:val="Normal"/>
    <w:pPr>
      <w:tabs>
        <w:tab w:val="clear" w:pos="708"/>
        <w:tab w:val="center" w:pos="4819" w:leader="none"/>
        <w:tab w:val="right" w:pos="9638" w:leader="none"/>
      </w:tabs>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ListParagraph">
    <w:name w:val="List Paragraph"/>
    <w:basedOn w:val="Normal"/>
    <w:qFormat/>
    <w:pPr/>
    <w:rPr/>
  </w:style>
  <w:style w:type="paragraph" w:styleId="Rientrocorpodeltesto3">
    <w:name w:val="Rientro corpo del testo 3"/>
    <w:basedOn w:val="Normal"/>
    <w:qFormat/>
    <w:pPr>
      <w:spacing w:before="0" w:after="120"/>
      <w:ind w:left="283" w:right="0" w:hanging="0"/>
    </w:pPr>
    <w:rPr>
      <w:sz w:val="16"/>
      <w:szCs w:val="16"/>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5:02:00Z</dcterms:created>
  <dc:creator> </dc:creator>
  <dc:description/>
  <dc:language>en-US</dc:language>
  <cp:lastModifiedBy>Tony</cp:lastModifiedBy>
  <cp:lastPrinted>2010-09-14T12:08:00Z</cp:lastPrinted>
  <dcterms:modified xsi:type="dcterms:W3CDTF">2010-06-30T15:06:00Z</dcterms:modified>
  <cp:revision>3</cp:revision>
  <dc:subject/>
  <dc:title>Procedura  Aperta per l’Affidamento in Appalto del Servizio di Stampa e Spedizione Atti Tributari e Connessa Rendicontazione delle Modalita’  e dell’Esito della Notificazione degli Atti , Rendicontazione del non Notificato e Motivazione dell’Esito, Risco</dc:title>
</cp:coreProperties>
</file>